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่อเติมศาลาประชาคม บ้านดอนสร้างไพร หมู่ ๑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จ่ายเป็นค่าปรับปรุงต่อเติมศาลาประชาคมบ้านดอนสร้างไพร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 ตามแบบและรายการ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ุ่งแก กำหนดพร้อมป้ายโครงการ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๘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ดอนสร้างไพร หมู่ ๑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62890</wp:posOffset>
                      </wp:positionV>
                      <wp:extent cx="6762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0.7pt" to="51.35pt,2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ับถนนลาดยาง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ายหนองจาน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ทุ่งมน บ้านหนองจาน หมู่ ๖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๖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๑๙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๗๑๔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๗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๐๐๐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หนองจาน หมู่ ๖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9380</wp:posOffset>
                      </wp:positionV>
                      <wp:extent cx="6762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9.4pt" to="51.35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่อสร้างถนนคอนกรีตเสริมเหล็กสายข้างบ้านนางเฉวีย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ข้างวัดนิโคร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้านโสก หมู่ ๘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๓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๕๘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๑๗๔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สก หมู่ ๘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13030</wp:posOffset>
                      </wp:positionV>
                      <wp:extent cx="6953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8.9pt" to="51.35pt,8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หน้าบ้านนางสายทอง  ถึงบ้านนางสุรัศนีย์ บ้านหนองแสง หมู่ ๕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๘๑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๔๐๕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๑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หนองแสง หมู่ ๕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19380</wp:posOffset>
                      </wp:positionV>
                      <wp:extent cx="6953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9.4pt" to="51.35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57"/>
        <w:gridCol w:w="2835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หน้าบ้า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นางอุลัยวรรณ  เชิดสาย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ายกลางบ้าน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 หมู่ ๙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๖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๕๘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๓๔๘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(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ช่วงที่ ๒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ก่อสร้างถน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กว้าง ๖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๘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ผิวจราจร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ผิวจราจรไม่น้อยกว่า ๔๘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๓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คกไชยวาน หมู่ ๙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สายหน้าบ้านนางกองมี บ้านโสก หมู่ ๘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๕๑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๗๕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สก หมู่ ๘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415"/>
        <w:gridCol w:w="2977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สายหน้าบ้านนายสกล  ถึงบ้านผู้ช่วยบุญชู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 หมู่๕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๙๗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๔๓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หนองแสง หมู่ ๕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สายหน้าบ้านพ่อแดง  อำนาจ  ถึงหน้าบ้า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นายอุเทน  มณีชม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 หมู่ ๔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๗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๘๗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๖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คกไชยวาน หมู่ ๔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552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รางระบายน้ำคอนกรีตเสริมเหล็กพร้อมฝาปิดและบ่อพัก บ้านวังอ้อยหนู หมู่ ๑๐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พร้อมฝาปิด และบ่อพัก สายกลางหมู่บ้าน ก่อสร้างรางระบายน้ำขนาด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๔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x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๓๓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๗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วังอ้อยหนู หมู่ ๑๐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ปรับปรุงซ่อมแซมถนนคอนกรีตเสริมเหล็ก พร้อมวางท่อระบายน้ำสายหน้าบ้านนายประมวล  จิณณวาโส บ้านทุ่งแก หมู่ ๒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ซ่อมแซมถนนคอนกรีตเสริม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๓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๒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๑๗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และ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 xml:space="preserve">พร้อมบ่อพัก 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ทุ่งแก หมู่ ๒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ปรับปรุงซ่อมแซมถนนคอนกรีตเสริมเหล็กพร้อมวางท่อระบายน้ำสายหน้าบ้า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นายประนม  วิเศษดั้น บ้านทุ่งแก หมู่ ๒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จ่ายเป็นค่าซ่อมแซมถนน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ผิวจราจร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๒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๒๕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และ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พร้อมบ่อพั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 xml:space="preserve">บ้านทุ่งแก 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มู่ ๒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เคหะและชุมช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color w:val="FF0000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รักษาหรือซ่อมแซมถนนภายในตำบล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่ายเป็นค่าปรับปรุงหรือซ่อมแซมถนนภายในตำบล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ตำบลทุ่งแก 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่แง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8265</wp:posOffset>
                      </wp:positionV>
                      <wp:extent cx="29908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95pt" to="233.6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รักษาหรือซ่อมแซมอาคารและสิ่งก่อสร้าง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บำรุงรักษาหรือซ่อมแซมอาคารและสิ่งก่อสร้า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ำบล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8265</wp:posOffset>
                      </wp:positionV>
                      <wp:extent cx="29908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95pt" to="233.6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รักษาและซ่อมแซมทรัพย์สิน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บำรุงรักษาและซ่อมแซมทรัพย์สินประเภทวัสดุ ครุภัณฑ์ของ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ำบล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8265</wp:posOffset>
                      </wp:positionV>
                      <wp:extent cx="29908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95pt" to="233.6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ครอบครัวคุณธรรม นำสังคมเข้มแข็ง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และเยาวช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5880</wp:posOffset>
                      </wp:positionV>
                      <wp:extent cx="191135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4.4pt" to="10.85pt,4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จัดกิจกรรมงานวันเด็กแห่งชาติ  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สนับสนุนจัดกิจกรรมวันเด็กแห่งชาติสนองนโยบายของรัฐบา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ตำบล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0665</wp:posOffset>
                      </wp:positionV>
                      <wp:extent cx="24257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8.95pt" to="34.55pt,18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เด็กไทยใส่ใจอนุรักษ์ธรรมชาติ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และเยาวช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เด็กเล็กบ้านหนองแส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7790</wp:posOffset>
                      </wp:positionV>
                      <wp:extent cx="2095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7.7pt" to="12.3pt,7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2540"/>
        <w:gridCol w:w="12"/>
        <w:gridCol w:w="1264"/>
        <w:gridCol w:w="16"/>
        <w:gridCol w:w="1563"/>
        <w:gridCol w:w="7"/>
        <w:gridCol w:w="1251"/>
        <w:gridCol w:w="11"/>
        <w:gridCol w:w="422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หนองแส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หนองแสง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๘๐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เด็กเล็กบ้านหนองแสง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โคกไชยวา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โคกไชยว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ด็กเล็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โรงเรียนสังกัดสำนักงานคณะกรรมการการศึกษาขั้นพื้นฐ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.)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ำนวน ๕ โรงเรีย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โรงเรียน สพ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ำนวน ๕ โรงเรีย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ร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้า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ดอนชัยวิทยา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สกวังอ้อยหนู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จา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ทุ่งแก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๔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่ายเป็นค่าใช้จ่ายค่าอาหารกลางวันให้กับเด็กนักเรียนของศูนย์พัฒนาเด็กเล็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ูนย์พัฒนาเด็กเล็กบ้านหนองแสง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7.85pt" to="238.1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่ายเป็นค่าใช้จ่ายค่าอาหารกลางวันให้กับเด็กนักเรียนของศูนย์พัฒนาเด็กเล็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ูนย์พัฒนาเด็กเล็กบ้าน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7.85pt" to="238.1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อุดหนุนส่วนราชการ        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ามโครงการอาหารกลางวันสำหรับ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อุดหนุนอาหารกลางวัน 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และเพื่อให้เด็กนักเรียนทุกคนได้รับอาหารกลางวั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๗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 จำนวน ๕ โรงเรีย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8285</wp:posOffset>
                      </wp:positionV>
                      <wp:extent cx="302387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9.55pt" to="238.1pt,19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จัดกิจกรรม ๕ ส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ป้องกันโรค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ป้องกันและแก้ไขปัญหาโรคติดต่อในเด็กปฐมวัยในศูนย์พัฒนาเด็กเล็กบ้านโคกไชยวานและศูนย์พัฒนาเด็กเล็ก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บ้านโคกไชยวานและ 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81280</wp:posOffset>
                      </wp:positionV>
                      <wp:extent cx="21907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6.4pt" to="14.6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วันเฉลิมพระชนมพรรษา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ัดกิจกรรมวันเฉลิมพระชนมพรรษาเนื่องในโอกาสวันพ่อแห่งชาติและวันแม่แห่งชาต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9055</wp:posOffset>
                      </wp:positionV>
                      <wp:extent cx="28575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4.65pt" to="17.35pt,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9055</wp:posOffset>
                      </wp:positionV>
                      <wp:extent cx="28575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65pt" to="37.1pt,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ดือนครู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หรับครูและบุคลากรทางการ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ดือนครู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บุคลากรทางการศึกษา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๕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ผู้ดูแลเด็ก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และศูนย์พัฒนาเด็กเล็กบ้านหนองแส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ค่าตอบแทนผู้ดูแลเด็ก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๑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๒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ค่าครองชีพชั่วคราวผู้ดูแลเด็กของศูนย์พัฒนาเด็กเล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บ้านโคกไชยวานและศูนย์พัฒนาเด็กเล็กบ้านหนองแส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พิ่มค่าครองชีพชั่วคราวผู้ดูแลเด็ก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7.85pt" to="236.6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สำนักงา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สำนักงาน เช่น กระดาษ ปากกา ดินสอ เครื่องคำนวณเลข เป็นต้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ไฟฟ้าและวิทยุ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ไฟฟ้า เช่น สายอากาศ เสาอากาศ ไมโครโฟน ฯล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49860</wp:posOffset>
                      </wp:positionV>
                      <wp:extent cx="302387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1.8pt" to="235.85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คอมพิวเตอร์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คอมพิวเตอร์ เช่น กระดาษบันทึกข้อมูล แผ่นจัดเก็บข้อมูล หมึกสำหรับเครื่องพิมพ์ และค่าจัดซื้อโปรแกรมคอมพิวเตอร์ที่เกี่ยวกับการปฏิบัติง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5255</wp:posOffset>
                      </wp:positionV>
                      <wp:extent cx="302387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0.65pt" to="235.85pt,10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สาธารณูปโภค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สาธารณูปโภค เช่น ค่าไฟฟ้า ค่าน้ำประปา ค่าน้ำบาดาล ค่าบริการสื่อสารและโทรคมนาคม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49860</wp:posOffset>
                      </wp:positionV>
                      <wp:extent cx="302387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1.8pt" to="235.85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ทรัพย์สิ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ปรับปรุ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24460</wp:posOffset>
                      </wp:positionV>
                      <wp:extent cx="302387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9.8pt" to="235.85pt,9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ัดการเรียนการสอ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สื่อการเรียนการสอน วัสดุการศึกษาและเครื่องเล่นพัฒนาการเด็ก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หนังสือ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หนังสือเรียน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อุปกรณ์การเรียนการสอ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อุปกรณ์การเรียนการสอนของเรียน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ครื่องแบบนัก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ครื่องแบบนักเรียนให้กับ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กิจกรรมพัฒนาผู้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พัฒนาผู้เรียนให้กับเด็กปฐมวัย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ยุ ๓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 ปี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และ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๕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6040</wp:posOffset>
                      </wp:positionV>
                      <wp:extent cx="302387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5.2pt" to="235.85pt,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แข่งขันกีฬาสีภายในศูนย์พัฒนาเด็กเล็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ัดการแข่งขันกีฬาในศูนย์พัฒนาเด็กเล็กบ้านหนองแสงและศูนย์พัฒนาเด็กเล็กบ้าน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7315</wp:posOffset>
                      </wp:positionV>
                      <wp:extent cx="238125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8.45pt" to="15.5pt,8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วิทยฐาน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วิทยฐานะให้แก่ ครู อันอับ คศ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 จำนวน ๑ ตำแหน่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/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แผนงานการศาสนาวัฒนธรรมและนันทนาการ  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ท้องถิ่นสัมพันธ์   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เป็นการส่งเสริมการทำกิจกรรมเชื่อมสัมพันธ์ระหว่างท้องถิ่นในเขตอำเภ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เจริญศิลป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10820</wp:posOffset>
                      </wp:positionV>
                      <wp:extent cx="39052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16.6pt" to="28.85pt,16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มประเพณีเข้าพรรษ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และทำนุบำรุงกิจกรรมทางพระพุทธศาสนา และเพื่ออนุรักษ์วัฒนธรรมอันดีงามของชาต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2555</wp:posOffset>
                      </wp:positionV>
                      <wp:extent cx="19113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9.65pt" to="10.9pt,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วันวิสาขบูช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และทำนุบำรุงกิจกรรมทางพระพุทธศาสนา และเพื่ออนุรักษ์วัฒนธรรมอันดีงามของชาต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19113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10.8pt,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Style21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๓  ยุทธศาสตร์การส่งเสริมการลงทุนและการเกษต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แผนงานการเกษตร  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การเกษตร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การเกษตร เช่น พันธุ์พืช ดิน ปุ๋ย มีด จอบ เสียม และวัสดุอื่นๆที่เกี่ยวข้อ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ในเขตพื้นที่ 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4930</wp:posOffset>
                      </wp:positionV>
                      <wp:extent cx="302895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5.9pt" to="236.6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๔  </w:t>
      </w:r>
      <w:r>
        <w:rPr>
          <w:rFonts w:eastAsia="Times New Roman"/>
          <w:b/>
          <w:b/>
          <w:bCs/>
        </w:rPr>
        <w:t>ยุทธศาสตร์การพัฒนาด้านการจัดระเบียบชุมชน</w:t>
      </w:r>
      <w:r>
        <w:rPr>
          <w:rFonts w:eastAsia="Times New Roman"/>
          <w:b/>
          <w:bCs/>
        </w:rPr>
        <w:t>/</w:t>
      </w:r>
      <w:r>
        <w:rPr>
          <w:rFonts w:eastAsia="Times New Roman"/>
          <w:b/>
          <w:b/>
          <w:bCs/>
        </w:rPr>
        <w:t>สังคม การรักษาความสงบเรียบร้อยและความมั่นคง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รักษาความสงบภายใน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ฝึกอบรมฝึกทบทว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เพิ่มพูนความรู้ เพิ่มจำนว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บทวน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พื้นที่ อำเภอ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4930</wp:posOffset>
                      </wp:positionV>
                      <wp:extent cx="4191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5.9pt" to="28.1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วั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กิจกรมอื่นๆ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กิจกรรม 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เข้าร่วมกิจกรรมของ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ังหวัดสกลนค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6200</wp:posOffset>
                      </wp:positionV>
                      <wp:extent cx="2914650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pt" to="232.85pt,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อื่นๆ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ให้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มีวัสดุอุปกรณ์ต่างๆ เช่น กรวย แผงกั้นจราจร กระบอง เสื้อสะท้อนแสง เป็นต้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5570</wp:posOffset>
                      </wp:positionV>
                      <wp:extent cx="2914650" cy="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9.1pt" to="232.85pt,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ผู้ปฏิบัติราชการอันเป็นประโยชน์แก่ อปท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สมาชิก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ยู่เวรยามรักษาความสงบเรียบร้อยหรือปฏิบัติหน้าที่ต่างๆในเขตตำบล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2235</wp:posOffset>
                      </wp:positionV>
                      <wp:extent cx="29337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8.05pt" to="228.35pt,8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ป้องกันหมอกควันเนื่องจากไฟป่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โครงการป้องกันหมอกควันเนื่องจากไฟป่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1440</wp:posOffset>
                      </wp:positionV>
                      <wp:extent cx="200025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7.2pt" to="13.1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งบกลาง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สมทบกองทุนประกันสังคม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มทบกองทุนประกันสังคมให้กับพนักงานจ้า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๙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4930</wp:posOffset>
                      </wp:positionV>
                      <wp:extent cx="29718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5.9pt" to="232.85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สำรองจ่าย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ำรองจ่าย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ใช้จ่ายในกรณีฉุกเฉินที่มีสาธารณภัยเกิดขึ้นหรือบรรเทาปัญหาความเดือดร้อนของประชาชนเป็นส่วนรวมเท่านั้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6200</wp:posOffset>
                      </wp:positionV>
                      <wp:extent cx="2914650" cy="0"/>
                      <wp:effectExtent l="635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pt" to="232.85pt,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รายจ่ายตามข้อผูกพัน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rPr/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สมทบ สปสช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0645</wp:posOffset>
                      </wp:positionV>
                      <wp:extent cx="5334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35pt" to="56.6pt,6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งบกลาง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บท</w:t>
            </w:r>
            <w:r>
              <w:rPr>
                <w:rFonts w:cs="TH Baijam" w:ascii="TH Baijam" w:hAnsi="TH Baijam"/>
                <w:sz w:val="28"/>
                <w:szCs w:val="28"/>
              </w:rPr>
              <w:t>) 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าก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้อ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บัญญัติ ปี ๖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มทบ กบท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าม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ำเหน็จบำนาญข้าราชการส่วนท้องถิ่น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๐๐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74930</wp:posOffset>
                      </wp:positionV>
                      <wp:extent cx="238125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9pt" to="76.1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ผู้สูงอายุ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ผู้สูงอายุ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๑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ผู้ป่วยเอดส์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ผู้ป่วยเอดส์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คนพิการ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คนพิการ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๑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เดือน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เดือน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๑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แทนประจำตำแหน่ง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ประจำตำแหน่ง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ตอบแทนพิเศษ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พิเศษ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7490</wp:posOffset>
                      </wp:positionV>
                      <wp:extent cx="296545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8.7pt" to="235.1pt,18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ค่าตอบแทนเลขานุการนายกองค์การบริหารส่วนตำบล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เลขานุก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นาย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รอง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รอง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ค่าตอบแทนสมาชิกสภาองค์กรปกครองส่วนท้องถิ่น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สมาชิกสภาองค์กรปกครองส่วนท้องถิ่น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ขานุการ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ขานุการ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7490</wp:posOffset>
                      </wp:positionV>
                      <wp:extent cx="296545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8.7pt" to="235.1pt,18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เดือนพนักงาน 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 บาท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  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๕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๔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  ๖๒๙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๐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  ๕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๔๐ 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ฯ ๕๔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๐ บาท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ดือนพนักงานและเงินปรับปรุงเงินเดือนพนักงานส่วนท้องถิ่นประจำป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๗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เพิ่มต่างๆ ของพนักงาน 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๒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 ๒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ค่าครองชีพชั่วคราว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ตามคุณวุฒ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ประจำตำแหน่ง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๑๖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ประจำตำแหน่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๓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ตอบแทนพนักงานจ้าง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๓๘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๒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๑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๔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๙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๔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๕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๘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6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เพิ่มต่างๆ ของพนักงานจ้าง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๒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๖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๔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พื่อจ่ายเป็นเงินเพิ่มค่าครองชีพชั่วคราว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0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3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๑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พิเศษ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พิเศษให้แก่ปลัดองค์การบริหารส่วนตำบ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2075</wp:posOffset>
                      </wp:positionV>
                      <wp:extent cx="2965450" cy="0"/>
                      <wp:effectExtent l="0" t="38100" r="0" b="38100"/>
                      <wp:wrapNone/>
                      <wp:docPr id="7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25pt" to="232.05pt,7.25pt" ID="Line 3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ประโยชน์ตอบแทนอื่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ประโยชน์ตอบแทนอื่น สำหรับพนักงานส่วนท้องถิ่นเป็นกรณีพิเศษ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รางวัลประจำปี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55270</wp:posOffset>
                      </wp:positionV>
                      <wp:extent cx="295275" cy="0"/>
                      <wp:effectExtent l="0" t="38100" r="0" b="38100"/>
                      <wp:wrapNone/>
                      <wp:docPr id="7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20.1pt" to="34.8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ผู้ปฏิบัติราชการอันเป็นประโยชน์แก่ อปท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บุคคลหรือคณะกรรมการผู้รับผิดชอบงานจัดซื้อจัดจ้างและการบริหารพัสดุภาครัฐ ค่าตอบแทนบุคคลหรือคณะกรรมการบริหารสัญญาและการตรวจรับพัสดุ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2870</wp:posOffset>
                      </wp:positionV>
                      <wp:extent cx="2933700" cy="0"/>
                      <wp:effectExtent l="0" t="38100" r="0" b="38100"/>
                      <wp:wrapNone/>
                      <wp:docPr id="7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8.1pt" to="230.6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ตอบแทนการปฏิบัติงานนอกเวลาราชกา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การปฏิบัติงานนอกเวลาราชการให้แก่พนักงานส่วนท้องถิ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เช่าบ้าน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๖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๔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๔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เช่าบ้านให้แก่พนักงานส่วนท้องถิ่นของเทศบาล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4780</wp:posOffset>
                      </wp:positionV>
                      <wp:extent cx="2965450" cy="0"/>
                      <wp:effectExtent l="0" t="38100" r="0" b="38100"/>
                      <wp:wrapNone/>
                      <wp:docPr id="7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1.4pt" to="232.05pt,11.4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ช่วยเหลือการศึกษาบุต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๔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๑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ช่วยเหลือการศึกษาบุตรของพนักงานส่วนท้องถิ่นขอ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ุ่งแก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0645</wp:posOffset>
                      </wp:positionV>
                      <wp:extent cx="2965450" cy="0"/>
                      <wp:effectExtent l="0" t="38100" r="0" b="38100"/>
                      <wp:wrapNone/>
                      <wp:docPr id="7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35pt" to="232.05pt,6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ายจ่ายเพื่อให้ได้มาซึ่งบริกา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๒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๑๐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สังคม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พื่อจ่ายเป็น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ารสารท้องถิ่นและวารสารอื่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เหมาบริการทั่วไป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ธรรมเนียมและค่าลงทะเบีย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๑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๘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จัดงานรัฐพิธี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ใช้จ่ายในงานรัฐพิธีต่างๆ เช่น วันปิยมหาราช 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วันเฉลิมพระชนมพรรษาฯ 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 สิงหามหาราชินี เป็นต้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7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35pt" to="13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7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35pt" to="10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8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35pt" to="10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เลือกตั้งทั่วไป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ือกตั้งซ่อม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ในการเลือกตั้งทั่วไปหรือเลือกตั้งซ่อม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2870</wp:posOffset>
                      </wp:positionV>
                      <wp:extent cx="2927985" cy="0"/>
                      <wp:effectExtent l="0" t="38100" r="0" b="38100"/>
                      <wp:wrapNone/>
                      <wp:docPr id="8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1pt" to="229.1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ส่งเสริม สนับสนุนการจัดทำแผนชุมช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ตามโครงการส่งเสริม สนับสนุนการจัดทำแผนชุม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2550</wp:posOffset>
                      </wp:positionV>
                      <wp:extent cx="194310" cy="0"/>
                      <wp:effectExtent l="0" t="38100" r="0" b="38100"/>
                      <wp:wrapNone/>
                      <wp:docPr id="8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6.5pt" to="10.1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๑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ดำเนินการตามมาตรการป้องกันและแก้ไขปัญหาอุบัติเหตุทางถนนในช่วงเทศกาลต่างๆ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ดำเนินการตามมาตรการป้องกันและแก้ไขปัญหาอุบัติเหตุทางถนนในช่วงเทศกาลต่างๆ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ช่น เทศกาลปีใหม่ เทศกาลสงกรานต์ เป็นต้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5085</wp:posOffset>
                      </wp:positionV>
                      <wp:extent cx="340995" cy="0"/>
                      <wp:effectExtent l="0" t="38100" r="0" b="38100"/>
                      <wp:wrapNone/>
                      <wp:docPr id="8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3.55pt" to="28.85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45085</wp:posOffset>
                      </wp:positionV>
                      <wp:extent cx="194310" cy="0"/>
                      <wp:effectExtent l="0" t="38100" r="0" b="38100"/>
                      <wp:wrapNone/>
                      <wp:docPr id="8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3.55pt" to="11.6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๑๐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๓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สังคม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บี้ยเลี้ยง ค่าพาหนะ ค่าเช่าที่พักภายในราชอาณาจักรและนอกราชอาณาจักรของพนักงานส่วนตำบล พนักงานจ้าง และคณะผู้บริ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2870</wp:posOffset>
                      </wp:positionV>
                      <wp:extent cx="2927985" cy="0"/>
                      <wp:effectExtent l="0" t="38100" r="0" b="38100"/>
                      <wp:wrapNone/>
                      <wp:docPr id="8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1pt" to="229.1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๓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บำรุงรักษาและซ่อมแซม 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 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 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pacing w:val="-6"/>
                <w:sz w:val="28"/>
                <w:sz w:val="28"/>
                <w:szCs w:val="28"/>
              </w:rPr>
              <w:t>ค่าซ่อมแซมบำรุงรักษาทรัพย์สิ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เพื่อให้สามารถใช้งานได้ตามปกติ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ของทุกสำนั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9535</wp:posOffset>
                      </wp:positionV>
                      <wp:extent cx="2965450" cy="0"/>
                      <wp:effectExtent l="0" t="38100" r="0" b="38100"/>
                      <wp:wrapNone/>
                      <wp:docPr id="8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05pt" to="232.05pt,7.0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พวงมาลัย ช่อดอกไม้ กระเช้าดอกไม้ และพวงมาลา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พวงมาลัย ช่อดอกไม้ กระเช้าดอกไม้ และพวงมาลา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pacing w:val="-6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5085</wp:posOffset>
                      </wp:positionV>
                      <wp:extent cx="2975610" cy="0"/>
                      <wp:effectExtent l="0" t="38100" r="0" b="38100"/>
                      <wp:wrapNone/>
                      <wp:docPr id="8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.55pt" to="232.85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สำนักงาน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๓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สังคม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pacing w:val="-6"/>
                <w:sz w:val="28"/>
                <w:szCs w:val="28"/>
              </w:rPr>
            </w:pPr>
            <w:r>
              <w:rPr>
                <w:rFonts w:cs="TH Baijam" w:ascii="TH Baijam" w:hAnsi="TH Baijam"/>
                <w:spacing w:val="-6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pacing w:val="-6"/>
                <w:sz w:val="28"/>
                <w:sz w:val="28"/>
                <w:szCs w:val="28"/>
              </w:rPr>
              <w:t>เพื่อจ่ายเป็นค่าวัสดุสำนักงา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6040</wp:posOffset>
                      </wp:positionV>
                      <wp:extent cx="2965450" cy="0"/>
                      <wp:effectExtent l="0" t="38100" r="0" b="38100"/>
                      <wp:wrapNone/>
                      <wp:docPr id="8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5.2pt" to="232.05pt,5.2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ยานพาหนะและขนส่ง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ยานพาหนะและขนส่ง 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2550</wp:posOffset>
                      </wp:positionV>
                      <wp:extent cx="2965450" cy="0"/>
                      <wp:effectExtent l="0" t="38100" r="0" b="38100"/>
                      <wp:wrapNone/>
                      <wp:docPr id="8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5pt" to="232.05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วัสดุเชื้อเพลิงและหล่อลื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๑๐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ชื้อเพลิงและหล่อลื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2550</wp:posOffset>
                      </wp:positionV>
                      <wp:extent cx="2965450" cy="0"/>
                      <wp:effectExtent l="0" t="38100" r="0" b="38100"/>
                      <wp:wrapNone/>
                      <wp:docPr id="9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5pt" to="232.05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4"/>
        <w:gridCol w:w="2403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๘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๓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ฯ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วัสดุคอมพิวเตอร์ของ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9535</wp:posOffset>
                      </wp:positionV>
                      <wp:extent cx="2965450" cy="0"/>
                      <wp:effectExtent l="0" t="38100" r="0" b="38100"/>
                      <wp:wrapNone/>
                      <wp:docPr id="9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05pt" to="232.05pt,7.0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๙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เครื่องดับเพลิ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จัดซื้อวัสดุเครื่องดับเพลิ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อื่นๆ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จัดซื้อน้ำสะอาดสำหรับผู้ปฏิบัติงาน บริการประชาชน และผู้มาติต่อราช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๑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ก่อสร้าง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วัสดุก่อสร้าง เช่น ทราย ปูน ตะปู และวัสดุอื่นๆ ที่เกี่ยวข้องกับการก่อสร้า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สาธารณูปโภค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๓๑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ค่าใช้จ่าย ดังนี้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ไฟฟ้า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น้ำประปา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โทรศัพท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ไปรษณีย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สื่อสารและโทรคมนาคม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๓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จ้างที่ปรึกษา วิจัย ประเมินผล หรือพัฒนาระบบต่างๆ ซึ่งมิใช่เพื่อการจัดหา หรือปรับปรุงครุภัณฑ์ที่ดินและสิ่งก่อสร้าง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4"/>
                <w:szCs w:val="24"/>
              </w:rPr>
            </w:pPr>
            <w:r>
              <w:rPr>
                <w:rFonts w:ascii="TH Baijam" w:hAnsi="TH Baijam" w:cs="TH Baijam"/>
                <w:color w:val="000000"/>
                <w:sz w:val="24"/>
                <w:sz w:val="24"/>
                <w:szCs w:val="24"/>
              </w:rPr>
              <w:t>ค่าจ้างที่ปรึกษา วิจัย ประเมินผล หรือพัฒนาระบบต่างๆ ซึ่งมิใช่เพื่อการจัดหา หรือปรับปรุงครุภัณฑ์ที่ดินและสิ่งก่อสร้าง ในการประเมินผลความพึงพอใจการให้บริการขององค์การบริหารส่วนตำบ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91440</wp:posOffset>
                      </wp:positionV>
                      <wp:extent cx="469900" cy="0"/>
                      <wp:effectExtent l="0" t="38100" r="0" b="38100"/>
                      <wp:wrapNone/>
                      <wp:docPr id="9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7.2pt" to="34.05pt,7.2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วัสดุไฟฟ้าและวิทยุ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วัสดุไฟฟ้าและวิทยุ เช่น หลอดไฟฟ้า ปลั๊ก ไฟฟ้า สายไฟฟ้า ฟิวส์ สวิตส์ เปิ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ิด แบตเตอรี่วิทยุสื่อสาร ไมโครโฟนและวัสดุอื่นที่เกี่ยวข้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รักษาความสงบภายใน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ให้ความรู้เกี่ยวกับกฎหมายใกล้ตัวให้แก่ประชาช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เป็นค่าใช้จ่ายโครงการอบรมให้ความรู้เกี่ยวกับกฎหมายใกล้ตัวให้แก่ประชา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7790</wp:posOffset>
                      </wp:positionV>
                      <wp:extent cx="514350" cy="0"/>
                      <wp:effectExtent l="0" t="38100" r="0" b="38100"/>
                      <wp:wrapNone/>
                      <wp:docPr id="9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7.7pt" to="37.1pt,7.7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เพื่อเพิ่มประสิทธิภาพในการทำงานให้แก่คณะผู้บริห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จ้างและสมาชิก อบ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เพื่อเพิ่มประสิทธิภาพในการทำงานให้แก่คณะผู้บริห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จ้างและสมาชิก อบ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7470</wp:posOffset>
                      </wp:positionV>
                      <wp:extent cx="394335" cy="0"/>
                      <wp:effectExtent l="0" t="38100" r="0" b="38100"/>
                      <wp:wrapNone/>
                      <wp:docPr id="9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6.1pt" to="34.55pt,6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ชุมชนปลอดขยะประจำปีงบประมาณ ๒๕๖๓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ชุมชนปลอดขยะประจำปีงบประมาณ ๒๕๖๓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1915</wp:posOffset>
                      </wp:positionV>
                      <wp:extent cx="491490" cy="0"/>
                      <wp:effectExtent l="635" t="38100" r="0" b="38100"/>
                      <wp:wrapNone/>
                      <wp:docPr id="10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45pt" to="35.3pt,6.4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บริหารงานคลัง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ังคมสงเคราะห์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๘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พัฒนาประสิทธิภาพการจัดเก็บภาษีรายได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การโครงการพัฒนาประสิทธิภาพการจัดเก็บรายได้และออกให้บริการประชา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8895</wp:posOffset>
                      </wp:positionV>
                      <wp:extent cx="394335" cy="0"/>
                      <wp:effectExtent l="0" t="38100" r="0" b="38100"/>
                      <wp:wrapNone/>
                      <wp:docPr id="10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.85pt" to="31.85pt,3.8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ประชาสัมพันธ์ให้ความรู้เกี่ยวกับการขึ้นทะเบียนผู้สูงอายุ คนพิการ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ประชาสัมพันธ์ให้ความรู้เกี่ยวกับการขึ้นทะเบียนผู้สูงอายุ คนพิ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8895</wp:posOffset>
                      </wp:positionV>
                      <wp:extent cx="228600" cy="0"/>
                      <wp:effectExtent l="0" t="38100" r="0" b="38100"/>
                      <wp:wrapNone/>
                      <wp:docPr id="10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3.85pt" to="14.6pt,3.8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sz w:val="28"/>
          <w:sz w:val="28"/>
          <w:szCs w:val="28"/>
        </w:rPr>
        <w:t>แผนงานสาธารณสุข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รณรงค์และป้องกันการแพร่ระบาดของโรคไข้เลือดออ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รณรงค์และป้องกันการแพร่ระบาดของโรคไข้เลือดออ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8105</wp:posOffset>
                      </wp:positionV>
                      <wp:extent cx="447675" cy="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.15pt" to="49.1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ำรวจข้อมูลจำนวนสัตว์และขึ้นทะเบียนสัตว์ภายในตำบล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เหมาบริการตามโครงการสำรวจข้อมูลจำนวนสัตว์และขึ้นทะเบียนสัตว์ภายในตำบลทุ่งแก ภายใต้โครงการสัตว์ปลอดโรคคนปลอดภัยจากโรคพิษสุนัขบ้า ตามปณานศาสตราจารย์ ด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มเด็จพระเจ้าลูกเธอเจ้าฟ้าจุฬาภรณ์วลัยลักษณ์ อัครราชกุมารี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3340</wp:posOffset>
                      </wp:positionV>
                      <wp:extent cx="66675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4.2pt" to="52.85pt,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/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sz w:val="28"/>
          <w:sz w:val="28"/>
          <w:szCs w:val="28"/>
        </w:rPr>
        <w:t>แผนงานสาธารณสุข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จัดทำปุ๋ยหมักชีวภาพ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ใช้จ่ายโครงการอบรมป้องกันศัตรูพืชแบบผสมผส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3340</wp:posOffset>
                      </wp:positionV>
                      <wp:extent cx="26670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4.2pt" to="33.35pt,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ัตว์ปลอดโรคคนปลอดภัยจากโรคพิษสุนัขบ้า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ดำเนินการจัดซื้อวัคซีนและอุปกรณ์ในการฉีด เพื่อป้องกันและควบคุมโรคพิษสุนัขบ้า ตัวละ ๓๐ บาท จัดสรรตามจำนวนประชากรสุนัขและแมวที่มีเจ้าของและไม่มีเจ้าของ ในเขตพื้นที่ตำบลทุ่งแ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6835</wp:posOffset>
                      </wp:positionV>
                      <wp:extent cx="981075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05pt" to="73.85pt,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ตามพระราชดำริด้านสาธารณสุขให้กับคณะกรรมการหมู่บ้าน ประจำปี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๖๓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ำนวน ๘ หมู่บ้านๆละ 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เงินอุดหนุนโครงการตามพระราชดำริด้านสาธารณสุขให้กับคณะกรรมการหมู่บ้าน ประจำปี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๖๒ จำนวน ๘ หมู่บ้านๆละ 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8105</wp:posOffset>
                      </wp:positionV>
                      <wp:extent cx="676275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6.15pt" to="48.3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ร้างความเข้มแข็งของชุมชน</w:t>
      </w:r>
      <w:r>
        <w:rPr>
          <w:rFonts w:cs="TH Baijam" w:ascii="TH Baijam" w:hAnsi="TH Baijam"/>
          <w:b/>
          <w:bCs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ทั่วไป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พัฒนาส่งเสริมอาชีพให้กับประชาชนทั่วไป ผู้พิการ ผู้สูงอายุ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พัฒนาส่งเสริมอาชีพให้กับประชาชนทั่วไป ผู้พิการ ผู้สูงอาย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.15pt" to="34.8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พัฒนาศักยภาพสตรีภายในตำบล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พัฒนาศักยภาพสตรีภายในตำบล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635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15pt" to="35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ออกเยี่ยมบ้านผู้สูงอายุ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นพิกา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ผู้ป่วยเอดส์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โครงการออกเยี่ยมบ้านผู้สูงอายุ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นพิกา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ผู้ป่วยเอดส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635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15pt" to="35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ช่วยเหลือประชาชนของ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ุ่งแก 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ดำเนินการช่วยเหลือประชาชนตามอำนาจหน้าที่ ของ อปท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8105</wp:posOffset>
                      </wp:positionV>
                      <wp:extent cx="3028950" cy="0"/>
                      <wp:effectExtent l="0" t="38100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6.15pt" to="234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รับรองและพิธีการ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ลี้ยงรับรองในการต้อนรับบุคคหรือคณะบุคคลและการประชุมสภาท้องถิ่น เช่น ค่าอาหาร ค่าเครื่องดื่มต่างๆ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8105</wp:posOffset>
                      </wp:positionV>
                      <wp:extent cx="3000375" cy="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6.15pt" to="232.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ทั่วไป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๒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ทบทว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ิ่มเติมแผนพัฒนาท้องถิ่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โครงการทบทว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ิ่มเติมแผนพัฒนาท้องถิ่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8105</wp:posOffset>
                      </wp:positionV>
                      <wp:extent cx="3009900" cy="0"/>
                      <wp:effectExtent l="635" t="38100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6.15pt" to="232.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ปรับปรุงภูมิทัศน์และปลูกต้นไม้เฉลิมพระเกียรติ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ดำเนินการปลูกต้นไม้และปรับปรุงภูมิทัศน์ภาย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8105</wp:posOffset>
                      </wp:positionV>
                      <wp:extent cx="666750" cy="0"/>
                      <wp:effectExtent l="0" t="38100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15pt" to="49.1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ป้องกันและแก้ไขปัญหายาเสพติด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ดำเนินการโครงการป้องกันและแก้ไขปัญหายาเสพติด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8105</wp:posOffset>
                      </wp:positionV>
                      <wp:extent cx="666750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6.15pt" to="49.8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สมทบเงินกองทุนทดแท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มทบกองทุนเงินทดแทน ในอัตราร้อยละ ๐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 ของค่าจ้า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5090</wp:posOffset>
                      </wp:positionV>
                      <wp:extent cx="666750" cy="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6.7pt" to="51.85pt,6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ธรรมเนียมและค่าลงทะเบีย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  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 ๔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 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 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ลงทะเบียนและค่าธรรมเนียมของพนักงานและพนักงานจ้า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4"/>
                <w:szCs w:val="24"/>
              </w:rPr>
            </w:pPr>
            <w:r>
              <w:rPr>
                <w:rFonts w:ascii="TH Baijam" w:hAnsi="TH Baijam" w:cs="TH Baijam"/>
                <w:sz w:val="24"/>
                <w:sz w:val="24"/>
                <w:szCs w:val="24"/>
              </w:rPr>
              <w:t>สำนักปลัด</w:t>
            </w:r>
            <w:r>
              <w:rPr>
                <w:rFonts w:cs="TH Baijam" w:ascii="TH Baijam" w:hAnsi="TH Baijam"/>
                <w:sz w:val="24"/>
                <w:szCs w:val="24"/>
              </w:rPr>
              <w:t>/</w:t>
            </w:r>
            <w:r>
              <w:rPr>
                <w:rFonts w:ascii="TH Baijam" w:hAnsi="TH Baijam" w:cs="TH Baijam"/>
                <w:sz w:val="24"/>
                <w:sz w:val="24"/>
                <w:szCs w:val="24"/>
              </w:rPr>
              <w:t>กองคลัง</w:t>
            </w:r>
            <w:r>
              <w:rPr>
                <w:rFonts w:cs="TH Baijam" w:ascii="TH Baijam" w:hAnsi="TH Baijam"/>
                <w:sz w:val="24"/>
                <w:szCs w:val="24"/>
              </w:rPr>
              <w:t>/</w:t>
            </w:r>
            <w:r>
              <w:rPr>
                <w:rFonts w:ascii="TH Baijam" w:hAnsi="TH Baijam" w:cs="TH Baijam"/>
                <w:sz w:val="24"/>
                <w:sz w:val="24"/>
                <w:szCs w:val="24"/>
              </w:rPr>
              <w:t>กองช่าง</w:t>
            </w:r>
            <w:r>
              <w:rPr>
                <w:rFonts w:cs="TH Baijam" w:ascii="TH Baijam" w:hAnsi="TH Baijam"/>
                <w:sz w:val="24"/>
                <w:szCs w:val="24"/>
              </w:rPr>
              <w:t>/</w:t>
            </w:r>
            <w:r>
              <w:rPr>
                <w:rFonts w:ascii="TH Baijam" w:hAnsi="TH Baijam" w:cs="TH Baijam"/>
                <w:sz w:val="24"/>
                <w:sz w:val="24"/>
                <w:szCs w:val="24"/>
              </w:rPr>
              <w:t>กองการศึกษา</w:t>
            </w:r>
            <w:r>
              <w:rPr>
                <w:rFonts w:cs="TH Baijam" w:ascii="TH Baijam" w:hAnsi="TH Baijam"/>
                <w:sz w:val="24"/>
                <w:szCs w:val="24"/>
              </w:rPr>
              <w:t>/</w:t>
            </w:r>
            <w:r>
              <w:rPr>
                <w:rFonts w:ascii="TH Baijam" w:hAnsi="TH Baijam" w:cs="TH Baijam"/>
                <w:sz w:val="24"/>
                <w:sz w:val="24"/>
                <w:szCs w:val="24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18110</wp:posOffset>
                      </wp:positionV>
                      <wp:extent cx="3000375" cy="0"/>
                      <wp:effectExtent l="0" t="38100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9.3pt" to="237.75pt,9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0" w:bottom="284"/>
      <w:pgNumType w:start="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>
        <w:rFonts w:ascii="TH Baijam" w:hAnsi="TH Baijam" w:cs="TH Baijam"/>
        <w:i/>
        <w:i/>
        <w:iCs/>
        <w:sz w:val="28"/>
        <w:szCs w:val="28"/>
      </w:rPr>
    </w:pPr>
    <w:r>
      <w:rPr>
        <w:rFonts w:cs="TH Baijam" w:ascii="TH Baijam" w:hAnsi="TH Baijam"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251315</wp:posOffset>
              </wp:positionH>
              <wp:positionV relativeFrom="paragraph">
                <wp:posOffset>109220</wp:posOffset>
              </wp:positionV>
              <wp:extent cx="572770" cy="648970"/>
              <wp:effectExtent l="0" t="0" r="0" b="0"/>
              <wp:wrapNone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ผด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1pt;height:51.1pt;mso-wrap-distance-left:9.05pt;mso-wrap-distance-right:9.05pt;mso-wrap-distance-top:0pt;mso-wrap-distance-bottom:0pt;margin-top:8.6pt;mso-position-vertical-relative:text;margin-left:728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ผด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บัญชีโครงการ</w:t>
    </w:r>
    <w:r>
      <w:rPr>
        <w:rFonts w:cs="TH Baijam" w:ascii="TH Baijam" w:hAnsi="TH Baijam"/>
        <w:b/>
        <w:bCs/>
        <w:sz w:val="28"/>
        <w:szCs w:val="28"/>
      </w:rPr>
      <w:t>/</w:t>
    </w:r>
    <w:r>
      <w:rPr>
        <w:rFonts w:ascii="TH Baijam" w:hAnsi="TH Baijam" w:cs="TH Baijam"/>
        <w:b/>
        <w:b/>
        <w:bCs/>
        <w:sz w:val="28"/>
        <w:sz w:val="28"/>
        <w:szCs w:val="28"/>
      </w:rPr>
      <w:t>กิจกรรม</w:t>
    </w:r>
    <w:r>
      <w:rPr>
        <w:rFonts w:cs="TH Baijam" w:ascii="TH Baijam" w:hAnsi="TH Baijam"/>
        <w:b/>
        <w:bCs/>
        <w:sz w:val="28"/>
        <w:szCs w:val="28"/>
      </w:rPr>
      <w:t>/</w:t>
    </w:r>
    <w:r>
      <w:rPr>
        <w:rFonts w:ascii="TH Baijam" w:hAnsi="TH Baijam" w:cs="TH Baijam"/>
        <w:b/>
        <w:b/>
        <w:bCs/>
        <w:sz w:val="28"/>
        <w:sz w:val="28"/>
        <w:szCs w:val="28"/>
      </w:rPr>
      <w:t>งบประมาณ</w:t>
    </w:r>
    <w:r>
      <w:rPr>
        <w:rFonts w:ascii="TH Baijam" w:hAnsi="TH Baijam" w:cs="TH Baijam"/>
        <w:b/>
        <w:b/>
        <w:bCs/>
        <w:sz w:val="28"/>
        <w:sz w:val="28"/>
        <w:szCs w:val="28"/>
      </w:rPr>
      <w:t xml:space="preserve">                           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Baijam" w:ascii="TH Baijam" w:hAnsi="TH Baijam"/>
        <w:b/>
        <w:bCs/>
        <w:sz w:val="28"/>
        <w:szCs w:val="28"/>
      </w:rPr>
      <w:t>.</w:t>
    </w:r>
    <w:r>
      <w:rPr>
        <w:rFonts w:ascii="TH Baijam" w:hAnsi="TH Baijam" w:cs="TH Baijam"/>
        <w:b/>
        <w:b/>
        <w:bCs/>
        <w:sz w:val="28"/>
        <w:sz w:val="28"/>
        <w:szCs w:val="28"/>
      </w:rPr>
      <w:t>ศ</w:t>
    </w:r>
    <w:r>
      <w:rPr>
        <w:rFonts w:cs="TH Baijam" w:ascii="TH Baijam" w:hAnsi="TH Baijam"/>
        <w:b/>
        <w:bCs/>
        <w:sz w:val="28"/>
        <w:szCs w:val="28"/>
      </w:rPr>
      <w:t xml:space="preserve">. </w:t>
    </w:r>
    <w:r>
      <w:rPr>
        <w:rFonts w:ascii="TH Baijam" w:hAnsi="TH Baijam" w:cs="TH Baijam"/>
        <w:b/>
        <w:b/>
        <w:bCs/>
        <w:sz w:val="28"/>
        <w:sz w:val="28"/>
        <w:szCs w:val="28"/>
      </w:rPr>
      <w:t>๒๕</w:t>
    </w:r>
    <w:r>
      <w:rPr>
        <w:rFonts w:ascii="TH Baijam" w:hAnsi="TH Baijam" w:cs="TH Baijam"/>
        <w:b/>
        <w:b/>
        <w:bCs/>
        <w:sz w:val="28"/>
        <w:sz w:val="28"/>
        <w:szCs w:val="28"/>
      </w:rPr>
      <w:t>๖๓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องค์การบริหารส่วนตำบลทุ่งแก  ตำบลทุ่งแก อำเภอเจริญศิลป์  จังหวัดสกลนคร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cs="TH Baijam" w:ascii="TH Baijam" w:hAnsi="TH Baijam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UPC" w:hAnsi="AngsanaUPC" w:eastAsia="Cordia New" w:cs="Angsan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UPC"/>
    </w:rPr>
  </w:style>
  <w:style w:type="character" w:styleId="WW8Num6z0">
    <w:name w:val="WW8Num6z0"/>
    <w:qFormat/>
    <w:rPr>
      <w:rFonts w:cs="AngsanaUP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Baijam" w:hAnsi="TH Baijam" w:eastAsia="Cordia New" w:cs="TH Baij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gsanaUP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UPC" w:hAnsi="AngsanaUPC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ngsanaUPC"/>
    </w:rPr>
  </w:style>
  <w:style w:type="character" w:styleId="WW8Num16z0">
    <w:name w:val="WW8Num16z0"/>
    <w:qFormat/>
    <w:rPr>
      <w:rFonts w:cs="AngsanaUPC"/>
    </w:rPr>
  </w:style>
  <w:style w:type="character" w:styleId="WW8Num17z0">
    <w:name w:val="WW8Num17z0"/>
    <w:qFormat/>
    <w:rPr>
      <w:rFonts w:ascii="AngsanaUPC" w:hAnsi="AngsanaUPC" w:eastAsia="Cordia New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Baijam" w:hAnsi="TH Baijam" w:eastAsia="Cordia New" w:cs="TH Baijam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Baijam" w:hAnsi="TH Baijam" w:eastAsia="Cordia New" w:cs="TH Baijam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H Baijam" w:hAnsi="TH Baijam" w:eastAsia="Cordia New" w:cs="TH Baijam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Baijam" w:hAnsi="TH Baijam" w:eastAsia="Cordia New" w:cs="TH Baijam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UPC" w:hAnsi="AngsanaUPC" w:eastAsia="Cordia New" w:cs="AngsanaUP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ngsanaUPC"/>
      <w:sz w:val="32"/>
    </w:rPr>
  </w:style>
  <w:style w:type="character" w:styleId="WW8Num25z0">
    <w:name w:val="WW8Num25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" w:cs="BrowalliaUPC"/>
      <w:sz w:val="32"/>
      <w:szCs w:val="32"/>
      <w:lang w:val="en-US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  <w:lang w:val="en-US"/>
    </w:rPr>
  </w:style>
  <w:style w:type="character" w:styleId="Style20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  <w:lang w:val="en-US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40:00Z</dcterms:created>
  <dc:creator>Master</dc:creator>
  <dc:description/>
  <cp:keywords/>
  <dc:language>en-US</dc:language>
  <cp:lastModifiedBy>KKD Windows 7 V.3</cp:lastModifiedBy>
  <cp:lastPrinted>2019-11-05T11:06:00Z</cp:lastPrinted>
  <dcterms:modified xsi:type="dcterms:W3CDTF">2019-11-05T04:06:00Z</dcterms:modified>
  <cp:revision>237</cp:revision>
  <dc:subject/>
  <dc:title>ผป</dc:title>
</cp:coreProperties>
</file>