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885</wp:posOffset>
            </wp:positionH>
            <wp:positionV relativeFrom="paragraph">
              <wp:posOffset>-331470</wp:posOffset>
            </wp:positionV>
            <wp:extent cx="2160905" cy="207899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ข้อมูลรายละเอียดในการจัดทำ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แผนการดำเนินงาน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ประจำปีงบประมาณ  พ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ศ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 xml:space="preserve">. 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๒๕๖๒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eastAsia="MS Mincho;ＭＳ 明朝"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ตำบลทุ่งแก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อำเภอ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เจริญศิลป์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จังหวัด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สกลนคร ๔๗๒๙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ศัพท์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๑๖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</w:t>
      </w:r>
      <w:r>
        <w:rPr>
          <w:rFonts w:cs="TH Baijam" w:ascii="TH Baijam" w:hAnsi="TH Baijam"/>
          <w:b/>
          <w:bCs/>
          <w:sz w:val="36"/>
          <w:szCs w:val="36"/>
        </w:rPr>
        <w:t xml:space="preserve">/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สาร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๐๘๒</w:t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" w:hAnsi="TH Baijam" w:eastAsia="Cordia New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26:00Z</dcterms:created>
  <dc:creator>HomeUser</dc:creator>
  <dc:description/>
  <cp:keywords/>
  <dc:language>en-US</dc:language>
  <cp:lastModifiedBy>KKD Windows 7 V.3</cp:lastModifiedBy>
  <cp:lastPrinted>2017-10-17T11:48:00Z</cp:lastPrinted>
  <dcterms:modified xsi:type="dcterms:W3CDTF">2018-10-16T07:38:00Z</dcterms:modified>
  <cp:revision>4</cp:revision>
  <dc:subject/>
  <dc:title/>
</cp:coreProperties>
</file>