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404"/>
        <w:gridCol w:w="1418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รางระบายน้ำคอนกรีตเสริมเหล็กภายในหมู่บ้าน บ้านดอนสร้างไพร หมู่ที่ ๑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รางระบายน้ำ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้าง ๐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๕ ม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ูง ๐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 ม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ยาว ๖๙ ม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พร้อมฝาปิด คสล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ามแบบมาตรฐา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ทุ่งแกกำหนด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ดอนสร้างไพร หมู่ ๑ 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62890</wp:posOffset>
                      </wp:positionV>
                      <wp:extent cx="6762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0.7pt" to="51.35pt,20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สายแยกข้างบ้านพ่อพูล บ้านดอนสร้างไพร หมู่ ๑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๔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๑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๔๙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๐๐๐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ดอนสร้างไพร หมู่ ๑ 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19380</wp:posOffset>
                      </wp:positionV>
                      <wp:extent cx="6762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9.4pt" to="51.35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404"/>
        <w:gridCol w:w="1418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่อสร้างท่อลอดเหลี่ยมคอนกรีตเสริมเหล็ก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บล็อก คัลเวิทส์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ายนานายสมบัติ บ้านทุ่งแก หมู่ ๒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ก่อสร้างท่อลอดเหลี่ยมคอนกรีตเสริมเหล็ก จำนวน ๒ ช่อง ขนาดกว้างช่องละ ๒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๔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สูง๑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๖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ความยาวผิวจราจร ๖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๗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ทุ่งแก หมู่ ๒ 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13030</wp:posOffset>
                      </wp:positionV>
                      <wp:extent cx="6953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8.9pt" to="51.35pt,8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สายหน้าบ้านนายสุบิน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่อจาก คสล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ดิม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ทุ่งแก หมู่ ๒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 xml:space="preserve">หรือมีพื้นที่ผิวจราจรไม่น้อยกว่า ๑๒๕ </w:t>
            </w:r>
          </w:p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ทุ่งแก หมู่ ๒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19380</wp:posOffset>
                      </wp:positionV>
                      <wp:extent cx="69532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9.4pt" to="51.35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57"/>
        <w:gridCol w:w="2835"/>
        <w:gridCol w:w="1270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สายหน้าบ้านนายอินทวา บ้านโคกไชยวาน  หมู่ ๔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๔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๗๐๐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คกไชยวาน หมู่ ๔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ก่อสร้างถนนคอนกรีตเสริมเหล็กพร้อมวางท่อระบายน้ำสายหน้าบ้านนางนารี บ้านหนองแสง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มู่ ๕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๗๓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๘๖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พร้อมวางท่อระบายน้ำ 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 ศก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๓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x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จำนวน ๒ จุดๆละ ๘ ท่อน รวม ๑๖ ท่อน พร้อมเทลีนยาแนวรอยต่อท่อ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๕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หนองแสง หมู่ ๕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0805</wp:posOffset>
                      </wp:positionV>
                      <wp:extent cx="6667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7.15pt" to="51.35pt,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415"/>
        <w:gridCol w:w="2977"/>
        <w:gridCol w:w="1270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ซอยบ้านนายครองรักษ์ บุตรจันทร์ บ้านโสก หมู่ ๘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๖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๓๐๐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พร้อมวางท่อระบายน้ำ 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 ศก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๓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x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จำนวน ๑ จุดๆละ ๗ท่อน พร้อมเทลีนยาแนวรอยต่อท่อ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๙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สก หมู่ ๘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ก่อสร้างถนนคอนกรีตเสริมเหล็กสายบ้านนายเสาร์  บ้านโสก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มู่ ๘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๔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๗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๑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๓๑๗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พร้อมวางท่อระบายน้ำ 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 ศก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๓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x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จำนวน ๑ จุดๆละ ๗ท่อน พร้อมเทลีนยาแนวรอยต่อท่อ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๙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สก หมู่ ๘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0805</wp:posOffset>
                      </wp:positionV>
                      <wp:extent cx="66675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7.15pt" to="51.35pt,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552"/>
        <w:gridCol w:w="1270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สายบ้านนางเลิศ  สีหาราช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สก   หมู่ ๘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๗๕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๘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สก หมู่ ๘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่อสร้างถนนคอนกรีตเสริมเหล็กสายกลางบ้าน บ้านโคกไชยวา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มู่ 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๖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๒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๕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๗๒๐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๘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โคกไชยวาน หมู่ ๙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0805</wp:posOffset>
                      </wp:positionV>
                      <wp:extent cx="66675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7.15pt" to="51.35pt,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404"/>
        <w:gridCol w:w="1418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ก่อสร้างถนนคอนกรีตเสริมเหล็กสายข้างบ้านนายหลอด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วังอ้อยหนู   หมู่ ๑๐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เพื่อก่อสร้างถนนคอนกรีตเสริมเหล็ก ขนาดกว้าง 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ยาว ๑๓๘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นาเฉลี่ย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ไหล่ทางลูกรังข้างละ 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๒๕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หรือมีพื้นที่ผิวจราจรไม่น้อยกว่า ๖๙๐ ตร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พร้อมวางท่อระบายน้ำ คสล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ขนาด ศก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๓๐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x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๐๐ ม</w:t>
            </w:r>
            <w:r>
              <w:rPr>
                <w:rFonts w:eastAsia="Times New Roman"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จำนวน ๑ จุดๆละ ๗ท่อน พร้อมเทลีนยาแนวรอยต่อท่อ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วังอ้อยหนู หมู่ ๑๐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อุตสาหกรรมและการโยธา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40"/>
        <w:gridCol w:w="2404"/>
        <w:gridCol w:w="1418"/>
        <w:gridCol w:w="1559"/>
        <w:gridCol w:w="1433"/>
        <w:gridCol w:w="405"/>
        <w:gridCol w:w="405"/>
        <w:gridCol w:w="450"/>
        <w:gridCol w:w="360"/>
        <w:gridCol w:w="360"/>
        <w:gridCol w:w="450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ซ่อมแซมถนนลาดยาง สายเชื่อมระหว่างหมู่บ้าน สายบ้านหนองจาน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ทุ่งมน หมู่ ๖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ซ่อมแซมถนนลาดยาง สายเชื่อมระหว่างหมู่บ้าน สายบ้านหนองจาน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ทุ่งมน หมู่ ๖ โดยการปูผิวลาดยางแอสพัลท์ติกคอนกรีตทับบนถนนเดิม ขนาดกว้าง ๕ ม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ยาว ๒๘๕ ม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ผิวจราจรหนาเฉลี่ย ๐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๔ ม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รือมีพื้นที่ไม่น้อยกว่า 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๕ ต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๘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บ้านหนองจาน หมู่ ๖</w:t>
            </w:r>
          </w:p>
          <w:p>
            <w:pPr>
              <w:pStyle w:val="Normal"/>
              <w:jc w:val="center"/>
              <w:rPr>
                <w:rFonts w:ascii="TH Baijam" w:hAnsi="TH Baijam" w:eastAsia="Times New Roman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eastAsia="Times New Roman" w:cs="TH Baijam"/>
                <w:color w:val="000000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66675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1.15pt" to="51.35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color w:val="FF0000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เคหะและชุมช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color w:val="FF0000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color w:val="FF0000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ำรุงรักษาหรือซ่อมแซมถนนภายในตำบล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่ายเป็นค่าปรับปรุงหรือซ่อมแซมถนนภายในตำบล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ตำบลทุ่งแก 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่แง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88265</wp:posOffset>
                      </wp:positionV>
                      <wp:extent cx="299085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6.95pt" to="233.6pt,6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ำรุงรักษาซ่อมแซมอาคารและสิ่งก่อสร้าง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บำรุงรักษาหรือซ่อมแซมอาคารและสิ่งก่อสร้า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ำบล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88265</wp:posOffset>
                      </wp:positionV>
                      <wp:extent cx="299085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6.95pt" to="233.6pt,6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๑  ยุทธศาสตร์การพัฒนาด้านโครงสร้างพื้นฐาน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บริหารงานทั่วไป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ขยายเขตไฟฟ้าภายในตำบล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อุดหนุ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ารไฟฟ้าส่วนภูมิภาค สาขาสว่างแดนดินในการขยายเขตไฟฟ้าภายในตำบลทุ่งแ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ำบลทุ่งแก อำเภอเจริญศิลป์ จังหวัดสกลนคร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88265</wp:posOffset>
                      </wp:positionV>
                      <wp:extent cx="516255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6.95pt" to="36.5pt,6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eastAsia="TH Baijam" w:cs="TH Baijam" w:ascii="TH Baijam" w:hAnsi="TH Baijam"/>
          <w:b/>
          <w:bCs/>
        </w:rPr>
        <w:t xml:space="preserve"> 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ฝึกอบรมเสริมสร้างภูมิคุ้มกันให้เยาวชนเพื่อต่อต้านยาเสพติด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รมให้ความรู้แก่เด็กและเยาวช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ใน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03505</wp:posOffset>
                      </wp:positionV>
                      <wp:extent cx="19113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8.15pt" to="27.1pt,8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จัดกิจกรรมงานวันเด็กแห่งชาติ  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สนับสนุนจัดกิจกรรมวันเด็กแห่งชาติสนองนโยบายของรัฐบา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มู่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ตำบล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0665</wp:posOffset>
                      </wp:positionV>
                      <wp:extent cx="24257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18.95pt" to="34.55pt,18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ครอบครัวคุณธรรม นำสังคมเข้มแข็ง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รมให้ความรู้แก่เด็กและเยาวช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ูนย์พัฒนาเด็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ละศูนย์พัฒนาเด็กเล็กบ้านโคกไชยวา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5725</wp:posOffset>
                      </wp:positionV>
                      <wp:extent cx="24257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6.75pt" to="15.8pt,6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eastAsia="TH Baijam" w:cs="TH Baijam" w:ascii="TH Baijam" w:hAnsi="TH Baijam"/>
          <w:b/>
          <w:bCs/>
        </w:rPr>
        <w:t xml:space="preserve"> 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2540"/>
        <w:gridCol w:w="12"/>
        <w:gridCol w:w="1264"/>
        <w:gridCol w:w="16"/>
        <w:gridCol w:w="1556"/>
        <w:gridCol w:w="7"/>
        <w:gridCol w:w="7"/>
        <w:gridCol w:w="1251"/>
        <w:gridCol w:w="11"/>
        <w:gridCol w:w="422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เด็กไทยใส่ใจอนุรักษ์ธรรมชาติ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รมให้ความรู้แก่เด็กและเยาวชน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ูนย์พัฒนาเด็กเล็กบ้านหนองแส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7790</wp:posOffset>
                      </wp:positionV>
                      <wp:extent cx="2095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7pt" to="12.85pt,7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หนองแส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หนองแสง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)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๑๐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ูนย์พัฒนาเด็กเล็กบ้านหนองแสง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9710</wp:posOffset>
                      </wp:positionV>
                      <wp:extent cx="302387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3pt" to="235.85pt,17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โคกไชยวา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ศูนย์พัฒนาเด็กเล็กบ้านโคกไชยว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)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๗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ด็กเล็ก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9710</wp:posOffset>
                      </wp:positionV>
                      <wp:extent cx="302387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3pt" to="235.85pt,17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โรงเรียนสังกัดสำนักงานคณะกรรมการการศึกษาขั้นพื้นฐ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.)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ำนวน ๕ โรงเรีย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ค่าอาหารเสริมน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หรับโรงเรียน สพ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ำนวน ๕ โรงเรีย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)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๙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ใน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19710</wp:posOffset>
                      </wp:positionV>
                      <wp:extent cx="302387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3pt" to="235.85pt,17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eastAsia="TH Baijam" w:cs="TH Baijam" w:ascii="TH Baijam" w:hAnsi="TH Baijam"/>
          <w:b/>
          <w:bCs/>
        </w:rPr>
        <w:t xml:space="preserve"> 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นับสนุนค่าใช้จ่ายการบริหารสถาน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องศูนย์พัฒนาเด็กเล็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่ายเป็นค่าใช้จ่ายค่าอาหารกลางวันให้กับเด็กนักเรียนของศูนย์พัฒนาเด็กเล็ก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ูนย์พัฒนาเด็กเล็กบ้านหนองแสง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6695</wp:posOffset>
                      </wp:positionV>
                      <wp:extent cx="302387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7.85pt" to="238.1pt,17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นับสนุนค่าใช้จ่ายการบริหารสถาน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องศูนย์พัฒนาเด็กเล็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จ่ายเป็นค่าใช้จ่ายค่าอาหารกลางวันให้กับเด็กนักเรียนของศูนย์พัฒนาเด็กเล็ก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๒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ูนย์พัฒนาเด็กเล็กบ้าน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6695</wp:posOffset>
                      </wp:positionV>
                      <wp:extent cx="302387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7.85pt" to="238.1pt,17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๑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๐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๑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อุดหนุนส่วนราชการ        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ามโครงการอาหารกลางวันสำหรับโรงเรีย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อุดหนุนอาหารกลางวัน โรงเรีย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และเพื่อให้เด็กนักเรียนทุกคนได้รับอาหารกลางวั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๗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รงเรียนในเขต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 จำนวน ๕ โรงเรีย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48285</wp:posOffset>
                      </wp:positionV>
                      <wp:extent cx="302387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9.55pt" to="238.1pt,19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จัดกิจกรรม ๕ ส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ป้องกันโรค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ป้องกันและแก้ไขปัญหาโรคติดต่อในเด็กปฐมวัยในศูนย์พัฒนาเด็กเล็กบ้านโคกไชยวานและศูนย์พัฒนาเด็กเล็กบ้านหนองแส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บ้านโคกไชยวานและ 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1280</wp:posOffset>
                      </wp:positionV>
                      <wp:extent cx="28575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6.4pt" to="34.85pt,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ิจกรรมวันแฉลิมพระชนมพรรษาพระบาทสมเด็จพระเจ้าอยู่หัวและสมเด็จพระบรมราชินีนาถ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ัดกิจกรรมวันเฉลิมพระชนมพรรษาพระบาทสมเด็จพระเจ้าอยู่หัวและสมเด็จพระบรมราชินีนาถเนื่องในโอกาสวันพ่อแห่งชาติและวันแม่แห่งชาต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9055</wp:posOffset>
                      </wp:positionV>
                      <wp:extent cx="28575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4.65pt" to="17.35pt,4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9055</wp:posOffset>
                      </wp:positionV>
                      <wp:extent cx="28575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4.65pt" to="37.1pt,4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ดือนครู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หรับครูและบุคลากรทางการศึกษา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เดือนครู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ละบุคลากรทางการศึกษา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องศูนย์พัฒนาเด็กเล็ก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๙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ตอบแทนผู้ดูแลเด็กของศูนย์พัฒนาเด็กเล็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และศูนย์พัฒนาเด็กเล็กบ้านหนองแส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ค่าตอบแทนผู้ดูแลเด็กของศูนย์พัฒนาเด็กเล็ก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พิ่มค่าครองชีพชั่วคราวผู้ดูแลเด็กของศูนย์พัฒนาเด็กเล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บ้านโคกไชยวานและศูนย์พัฒนาเด็กเล็กบ้านหนองแส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เพิ่มค่าครองชีพชั่วคราวผู้ดูแลเด็กของศูนย์พัฒนาเด็กเล็ก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26695</wp:posOffset>
                      </wp:positionV>
                      <wp:extent cx="302387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7.85pt" to="236.6pt,17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สำนักงา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สำนักงาน เช่น กระดาษ ปากกา ดินสอ เครื่องคำนวณเลข เป็นต้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ไฟฟ้าและวิทยุ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ไฟฟ้า เช่น สายอากาศ เสาอากาศ ไมโครโฟน ฯลฯ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49860</wp:posOffset>
                      </wp:positionV>
                      <wp:extent cx="302387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1.8pt" to="235.85pt,1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คอมพิวเตอร์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คอมพิวเตอร์ เช่น กระดาษบันทึกข้อมูล แผ่นจัดเก็บข้อมูล หมึกสำหรับเครื่องพิมพ์ และค่าจัดซื้อโปรแกรมคอมพิวเตอร์ที่เกี่ยวกับการปฏิบัติง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5255</wp:posOffset>
                      </wp:positionV>
                      <wp:extent cx="302387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0.65pt" to="235.85pt,10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ริการไปรษณีย์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ริการไปรษณีย์ ค่าธนาณัติ ดวงตราไปรษณียากร และอื่นๆเกี่ยวข้อ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49860</wp:posOffset>
                      </wp:positionV>
                      <wp:extent cx="302387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1.8pt" to="235.85pt,1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ริการสื่อสารและโทรคมนาคม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บริการสื่อสารและโทรคมนาคม สำหรับอินเตอร์เน็ตความเร็วสูง ค่าจัดทำเว็ปไซด์ ค่าโดเมนเนม ค่าเช่าพื้นที่บริการอินเตอร์เน็ต ค่าบริการปรับปรุงและสำรองข้อมูล รวมถึงบริการอื่นๆที่เกี่ยวข้อ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5255</wp:posOffset>
                      </wp:positionV>
                      <wp:extent cx="302387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0.65pt" to="235.85pt,10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ปรับปรุงทรัพย์สิ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ปรับปรุง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โคกไชยวาน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24460</wp:posOffset>
                      </wp:positionV>
                      <wp:extent cx="302387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9.8pt" to="235.85pt,9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ัดการเรียนการสอ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สื่อการเรียนการสอน วัสดุการศึกษาและเครื่องเล่นพัฒนาการเด็ก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๔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รส่งเสริมสุขภาพและอนามัยในศูนย์พัฒนาเด็กเล็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รมให้ความรู้แก่เด็กในศูนย์พัฒนาเด็กเล็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6040</wp:posOffset>
                      </wp:positionV>
                      <wp:extent cx="238125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5.2pt" to="33.35pt,5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หนังสือเรีย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หนังสือเรียนเด็กปฐมวัย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อุปกรณ์การเรียนการสอ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อุปกรณ์การเรียนการสอนของเรียนเด็กปฐมวัย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การศึกษา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val="en-US"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ครื่องแบบนักเรีย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ครื่องแบบนักเรียนให้กับเด็กปฐมวัย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25425</wp:posOffset>
                      </wp:positionV>
                      <wp:extent cx="302387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7.75pt" to="235.85pt,1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กิจกรรมพัฒนาผู้เรีย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ค่าพัฒนาผู้เรียนให้กับเด็กปฐมวัย 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ายุ ๓</w:t>
            </w: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 ปี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)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 และ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๔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นองแส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6040</wp:posOffset>
                      </wp:positionV>
                      <wp:extent cx="302387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5.2pt" to="235.85pt,5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แข่งขันกีฬาสีภายในศูนย์พัฒนาเด็กเล็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ัดการแข่งขันกีฬาในศูนย์พัฒนาเด็กเล็กบ้านหนองแสงและศูนย์พัฒนาเด็กเล็กบ้านโคกไชยว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้านหนองแสงและ ศพด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กไชยวาน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07315</wp:posOffset>
                      </wp:positionV>
                      <wp:extent cx="238125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8.45pt" to="17pt,8.4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lang w:val="en-US"/>
        </w:rPr>
      </w:pPr>
      <w:r>
        <w:rPr>
          <w:rFonts w:cs="TH Baijam" w:ascii="TH Baijam" w:hAnsi="TH Baijam"/>
          <w:b/>
          <w:bCs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๒  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rPr/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แผนงานการศาสนาวัฒนธรรมและนันทนาการ  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ท้องถิ่นสัมพันธ์   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เป็นการส่งเสริมการทำกิจกรรมเชื่อมสัมพันธ์ระหว่างท้องถิ่นในเขตอำเภ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จริญศิลป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ำเภอเจริญศิลป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10820</wp:posOffset>
                      </wp:positionV>
                      <wp:extent cx="390525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16.6pt" to="28.85pt,16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ส่งเสริมกิจกรรมประเพณีวันลอยกระทง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อนุรักษ์ประเพณีไทยวันลอยกระทงให้คงอยู่สืบไป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ำเภอ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จริญศิลป์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18440</wp:posOffset>
                      </wp:positionV>
                      <wp:extent cx="191135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7.2pt" to="12.4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่งเสริมกิจกรรมประเพณีเข้าพรรษา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และทำนุบำรุงกิจกรรมทางพระพุทธศาสนา และเพื่ออนุรักษ์วัฒนธรรมอันดีงามของชาต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ำเภอ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จริญศิลป์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22555</wp:posOffset>
                      </wp:positionV>
                      <wp:extent cx="191135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9.65pt" to="10.9pt,9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ิจกรรมประเพณีเข้าพรรษา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และทำนุบำรุงกิจกรรมทางพระพุทธศาสนา และเพื่ออนุรักษ์วัฒนธรรมอันดีงามของชาต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ำเภอ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จริญศิลป์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191135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10.8pt,9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</w:rPr>
      </w:pPr>
      <w:r>
        <w:rPr>
          <w:rFonts w:cs="TH Baijam" w:ascii="TH Baijam" w:hAnsi="TH Baijam"/>
        </w:rPr>
      </w:r>
      <w:r>
        <w:br w:type="page"/>
      </w:r>
    </w:p>
    <w:p>
      <w:pPr>
        <w:pStyle w:val="Style21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ยุทธศาสตร์ที่  ๓  ยุทธศาสตร์การส่งเสริมการลงทุนและการเกษตร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แผนงานการเกษตร  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การเกษตร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ัสดุการเกษตร เช่น พันธุ์พืช ดิน ปุ๋ย มีด จอบ เสียม และวัสดุอื่นๆที่เกี่ยวข้อ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ในเขตพื้นที่ 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74930</wp:posOffset>
                      </wp:positionV>
                      <wp:extent cx="302895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5.9pt" to="236.6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๔  </w:t>
      </w:r>
      <w:r>
        <w:rPr>
          <w:rFonts w:eastAsia="Times New Roman"/>
          <w:b/>
          <w:b/>
          <w:bCs/>
        </w:rPr>
        <w:t>ยุทธศาสตร์การพัฒนาด้านการจัดระเบียบชุมชน</w:t>
      </w:r>
      <w:r>
        <w:rPr>
          <w:rFonts w:eastAsia="Times New Roman"/>
          <w:b/>
          <w:bCs/>
        </w:rPr>
        <w:t>/</w:t>
      </w:r>
      <w:r>
        <w:rPr>
          <w:rFonts w:eastAsia="Times New Roman"/>
          <w:b/>
          <w:b/>
          <w:bCs/>
        </w:rPr>
        <w:t>สังคม การรักษาความสงบเรียบร้อยและความมั่นคง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รักษาความสงบภายใน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ฝึกอบรมหลักสูตรจัดตั้งหรือทบทวน อปพ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เพิ่มพูนความรู้ เพิ่มจำนวน อปพร</w:t>
            </w:r>
            <w:r>
              <w:rPr>
                <w:rFonts w:cs="TH Baijam" w:ascii="TH Baijam" w:hAnsi="TH Baijam"/>
                <w:sz w:val="28"/>
                <w:szCs w:val="28"/>
              </w:rPr>
              <w:t>.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ทบทวน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พื้นที่ อำเภอเจริญศิลป์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74930</wp:posOffset>
                      </wp:positionV>
                      <wp:extent cx="4191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5.9pt" to="28.1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ิจกรรมวัน 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ละกิจกรมอื่นๆ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ส่งเสริมกิจกรรม อปพ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และเข้าร่วมกิจกรรมของ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ปพ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ังหวัดสกลนคร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6200</wp:posOffset>
                      </wp:positionV>
                      <wp:extent cx="2914650" cy="0"/>
                      <wp:effectExtent l="635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pt" to="232.85pt,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วัสดุอื่นๆ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ให้ 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มีวัสดุอุปกรณ์ต่างๆ เช่น กรวย แผงกั้นจราจร กระบอง เสื้อสะท้อนแสง เป็นต้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5570</wp:posOffset>
                      </wp:positionV>
                      <wp:extent cx="2914650" cy="0"/>
                      <wp:effectExtent l="635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9.1pt" to="232.85pt,9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ตอบแทนผู้ปฏิบัติราชการอันเป็นประโยชน์แก่ อปท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ตอบแทนสมาชิก อปพร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ยู่เวรยามรักษาความสงบเรียบร้อยหรือปฏิบัติหน้าที่ต่างๆในเขตตำบลทุ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02235</wp:posOffset>
                      </wp:positionV>
                      <wp:extent cx="29337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8.05pt" to="228.35pt,8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๕  </w:t>
      </w:r>
      <w:r>
        <w:rPr>
          <w:rFonts w:eastAsia="Times New Roman"/>
          <w:b/>
          <w:b/>
          <w:bCs/>
        </w:rPr>
        <w:t>ยุทธศาสตร์การพัฒนาด้านทรัพยากรธรรมชาติและสิ่งแวดล้อม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รักษาความสงบภายใน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จัดทำแนวกั้นไฟป่า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ฝึกอบรมให้ความรู้แก่อาสาสมัคร ตำบล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หมู่บ้านในพื้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6040</wp:posOffset>
                      </wp:positionV>
                      <wp:extent cx="191135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5.2pt" to="10.95pt,5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งบกลาง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สมทบกองทุนประกันสังคม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สมทบกองทุนประกันสังคมให้กับพนักงานจ้า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74930</wp:posOffset>
                      </wp:positionV>
                      <wp:extent cx="29718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5.9pt" to="232.85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สำรองจ่าย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สำรองจ่าย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ใช้จ่ายในกรณีฉุกเฉินที่มีสาธารณภัยเกิดขึ้นหรือบรรเทาปัญหาความเดือดร้อนของประชาชนเป็นส่วนรวมเท่านั้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6200</wp:posOffset>
                      </wp:positionV>
                      <wp:extent cx="2914650" cy="0"/>
                      <wp:effectExtent l="635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pt" to="232.85pt,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รายจ่ายตามข้อผูกพัน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</w:p>
          <w:p>
            <w:pPr>
              <w:pStyle w:val="Normal"/>
              <w:rPr/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สมทบ สปสช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0645</wp:posOffset>
                      </wp:positionV>
                      <wp:extent cx="5334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35pt" to="56.6pt,6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งบกลาง</w:t>
      </w:r>
    </w:p>
    <w:p>
      <w:pPr>
        <w:pStyle w:val="Style21"/>
        <w:rPr>
          <w:rFonts w:ascii="TH Baijam" w:hAnsi="TH Baijam" w:cs="TH Baijam"/>
          <w:b/>
          <w:b/>
          <w:bCs/>
          <w:smallCaps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smallCaps/>
          <w:sz w:val="28"/>
          <w:szCs w:val="28"/>
          <w:lang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สมทบกองทุนบำเหน็จบำนาญข้าราชการส่วนท้องถิ่น 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บท</w:t>
            </w:r>
            <w:r>
              <w:rPr>
                <w:rFonts w:cs="TH Baijam" w:ascii="TH Baijam" w:hAnsi="TH Baijam"/>
                <w:sz w:val="28"/>
                <w:szCs w:val="28"/>
              </w:rPr>
              <w:t>) 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6"/>
                <w:szCs w:val="26"/>
              </w:rPr>
              <w:t xml:space="preserve"> </w:t>
            </w:r>
            <w:r>
              <w:rPr>
                <w:rFonts w:cs="TH Baijam" w:ascii="TH Baijam" w:hAnsi="TH Baijam"/>
                <w:sz w:val="26"/>
                <w:szCs w:val="26"/>
              </w:rPr>
              <w:t>(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จากเทศบัญญัติ ปี ๖</w:t>
            </w:r>
            <w:r>
              <w:rPr>
                <w:rFonts w:ascii="TH Baijam" w:hAnsi="TH Baijam" w:cs="TH Baijam"/>
                <w:sz w:val="26"/>
                <w:sz w:val="26"/>
                <w:szCs w:val="26"/>
              </w:rPr>
              <w:t>๒</w:t>
            </w:r>
            <w:r>
              <w:rPr>
                <w:rFonts w:cs="TH Baijam" w:ascii="TH Baijam" w:hAnsi="TH Baijam"/>
                <w:sz w:val="26"/>
                <w:szCs w:val="26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สมทบ กบท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ตาม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ำเหน็จบำนาญข้าราชการส่วนท้องถิ่น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๐๐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74930</wp:posOffset>
                      </wp:positionV>
                      <wp:extent cx="238125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9pt" to="76.1pt,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บี้ยยังชีพผู้สูงอายุ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ใช้จ่ายในการสงเคราะห์เบี้ยยังชีพผู้สูงอายุในเขตพื้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๕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6680</wp:posOffset>
                      </wp:positionV>
                      <wp:extent cx="2962275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8.4pt" to="232.1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บี้ยยังชีพผู้ป่วยเอดส์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ใช้จ่ายในการสงเคราะห์เบี้ยยังชีพผู้ป่วยเอดส์ในเขตพื้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๒๘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6680</wp:posOffset>
                      </wp:positionV>
                      <wp:extent cx="2962275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8.4pt" to="232.1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บี้ยยังชีพคนพิการ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ใช้จ่ายในการสงเคราะห์เบี้ยยังชีพคนพิการในเขตพื้นที่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6680</wp:posOffset>
                      </wp:positionV>
                      <wp:extent cx="2962275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8.4pt" to="232.1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color w:val="FF0000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color w:val="FF0000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เดือน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เดือน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๑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15900</wp:posOffset>
                      </wp:positionV>
                      <wp:extent cx="296545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7pt" to="233.1pt,1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แทนประจำตำแหน่ง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ประจำตำแหน่ง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296545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2pt" to="235.1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ตอบแทนพิเศษ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พิเศษนาย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องนายก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37490</wp:posOffset>
                      </wp:positionV>
                      <wp:extent cx="296545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8.7pt" to="235.1pt,18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ค่าตอบแทนเลขานุการนายกองค์การบริหารส่วนตำบล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เลขานุการ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นายก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7965</wp:posOffset>
                      </wp:positionV>
                      <wp:extent cx="296545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95pt" to="235.1pt,17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๔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7965</wp:posOffset>
                      </wp:positionV>
                      <wp:extent cx="296545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95pt" to="235.1pt,17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รอง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รองประธาน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15900</wp:posOffset>
                      </wp:positionV>
                      <wp:extent cx="296545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7pt" to="233.1pt,1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ค่าตอบแทนสมาชิกสภาองค์กรปกครองส่วนท้องถิ่น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พื่อจ่ายเป็นเงินค่าตอบแทนสมาชิกสภาองค์กรปกครองส่วนท้องถิ่น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296545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2pt" to="235.1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ค่าตอบ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ลขานุการ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**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ั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ค่าตอบแท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ลขานุการสภาองค์การบริหารส่วนตำบล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37490</wp:posOffset>
                      </wp:positionV>
                      <wp:extent cx="296545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8.7pt" to="235.1pt,18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เดือนพนักงาน 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 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๑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๔๐ บาท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  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๘๗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  ๖๙๙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๔๐ 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  ๕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๘๐  บาท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ฯ ๕๒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๔๐ บาท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เดือนพนักงานและเงินปรับปรุงเงินเดือนพนักงานส่วนท้องถิ่นประจำป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27965</wp:posOffset>
                      </wp:positionV>
                      <wp:extent cx="296545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95pt" to="235.1pt,17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</w:rPr>
      </w:pPr>
      <w:r>
        <w:rPr>
          <w:rFonts w:cs="TH Baijam" w:ascii="TH Baijam" w:hAnsi="TH Baijam"/>
          <w:b/>
          <w:bCs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82"/>
        <w:gridCol w:w="2546"/>
        <w:gridCol w:w="1276"/>
        <w:gridCol w:w="1590"/>
        <w:gridCol w:w="1260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งินเพิ่มต่างๆ ของพนักงาน  </w:t>
            </w:r>
            <w:r>
              <w:rPr>
                <w:rFonts w:cs="TH Baijam" w:ascii="TH Baijam" w:hAnsi="TH Baijam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 ๒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 ๒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๐  บาท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พิ่มค่าครองชีพชั่วคราว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เพิ่มตามคุณวุฒ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15900</wp:posOffset>
                      </wp:positionV>
                      <wp:extent cx="296545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7pt" to="233.1pt,1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ประจำตำแหน่ง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๑๖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 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จาก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ข้อ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ญญัติ ปี ๖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เงินประจำตำแหน่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๓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  <w:lang w:val="en-US" w:eastAsia="en-US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296545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7.2pt" to="235.1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๙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ตอบแทนพนักงานจ้าง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๓๘๑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 ๑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๖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๔๘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๔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๔๘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๘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๘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๘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7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เพิ่มต่างๆ ของพนักงานจ้าง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๒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๖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พื่อจ่ายเป็นเงินเพิ่มค่าครองชีพชั่วคราว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๒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74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3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๑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ตอบแทนพิเศษ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ตอบแทนพิเศษให้แก่ปลัดองค์การบริหารส่วนตำบ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92075</wp:posOffset>
                      </wp:positionV>
                      <wp:extent cx="2965450" cy="0"/>
                      <wp:effectExtent l="0" t="38100" r="0" b="38100"/>
                      <wp:wrapNone/>
                      <wp:docPr id="75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7.25pt" to="232.05pt,7.25pt" ID="Line 3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๒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งินประโยชน์ตอบแทนอื่น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ประโยชน์ตอบแทนอื่น สำหรับพนักงานส่วนท้องถิ่นเป็นกรณีพิเศษ</w:t>
            </w:r>
            <w:r>
              <w:rPr>
                <w:rFonts w:cs="TH Baijam" w:ascii="TH Baijam" w:hAnsi="TH Baijam"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งินรางวัลประจำปี</w:t>
            </w:r>
            <w:r>
              <w:rPr>
                <w:rFonts w:cs="TH Baijam" w:ascii="TH Baijam" w:hAnsi="TH Baijam"/>
                <w:sz w:val="28"/>
                <w:szCs w:val="28"/>
              </w:rPr>
              <w:t>)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55270</wp:posOffset>
                      </wp:positionV>
                      <wp:extent cx="295275" cy="0"/>
                      <wp:effectExtent l="0" t="38100" r="0" b="38100"/>
                      <wp:wrapNone/>
                      <wp:docPr id="7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20.1pt" to="34.8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๓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ตอบแทนผู้ปฏิบัติราชการอันเป็นประโยชน์แก่ อปท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ตอบแทนบุคคลหรือคณะกรรมการผู้รับผิดชอบงานจัดซื้อจัดจ้างและการบริหารพัสดุภาครัฐ ค่าตอบแทนบุคคลหรือคณะกรรมการบริหารสัญญาและการตรวจรับพัสดุ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2870</wp:posOffset>
                      </wp:positionV>
                      <wp:extent cx="2933700" cy="0"/>
                      <wp:effectExtent l="0" t="38100" r="0" b="38100"/>
                      <wp:wrapNone/>
                      <wp:docPr id="7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8.1pt" to="230.6pt,8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๔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ตอบแทนการปฏิบัติงานนอกเวลาราชการ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ตอบแทนการปฏิบัติงานนอกเวลาราชการให้แก่พนักงานส่วนท้องถิ่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7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เช่าบ้าน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๔๒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๓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ช่าง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 ๓๖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เช่าบ้านให้แก่พนักงานส่วนท้องถิ่นของเทศบาล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๑๔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44780</wp:posOffset>
                      </wp:positionV>
                      <wp:extent cx="2965450" cy="0"/>
                      <wp:effectExtent l="0" t="38100" r="0" b="38100"/>
                      <wp:wrapNone/>
                      <wp:docPr id="7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1.4pt" to="232.05pt,11.4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๖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เงินช่วยเหลือการศึกษาบุตร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๔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๑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เงินช่วยเหลือการศึกษาบุตรของพนักงานส่วนท้องถิ่นของเทศบาล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0645</wp:posOffset>
                      </wp:positionV>
                      <wp:extent cx="2965450" cy="0"/>
                      <wp:effectExtent l="0" t="38100" r="0" b="38100"/>
                      <wp:wrapNone/>
                      <wp:docPr id="80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35pt" to="232.05pt,6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๗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รายจ่ายเพื่อให้ได้มาซึ่งบริการ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๕๐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 ๑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๑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๖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วัสดิการสังคม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ฯ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เพื่อจ่ายเป็น 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วารสารท้องถิ่นและวารสารอื่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้างเหมาบริการทั่วไป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ธรรมเนียมและค่าลงทะเบียน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๓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55270</wp:posOffset>
                      </wp:positionV>
                      <wp:extent cx="2965450" cy="0"/>
                      <wp:effectExtent l="0" t="38100" r="0" b="38100"/>
                      <wp:wrapNone/>
                      <wp:docPr id="8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0.1pt" to="232.05pt,20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๘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จัดงานรัฐพิธี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ค่าใช้จ่ายในงานรัฐพิธีต่างๆ เช่น วันปิยมหาราช 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วันเฉลิมพระชนมพรรษาฯ 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๒ สิงหามหาราชินี เป็นต้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6045</wp:posOffset>
                      </wp:positionV>
                      <wp:extent cx="194310" cy="0"/>
                      <wp:effectExtent l="635" t="38100" r="0" b="38100"/>
                      <wp:wrapNone/>
                      <wp:docPr id="8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35pt" to="13.85pt,8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6045</wp:posOffset>
                      </wp:positionV>
                      <wp:extent cx="194310" cy="0"/>
                      <wp:effectExtent l="635" t="38100" r="0" b="38100"/>
                      <wp:wrapNone/>
                      <wp:docPr id="8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8.35pt" to="10.85pt,8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6045</wp:posOffset>
                      </wp:positionV>
                      <wp:extent cx="194310" cy="0"/>
                      <wp:effectExtent l="635" t="38100" r="0" b="38100"/>
                      <wp:wrapNone/>
                      <wp:docPr id="84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8.35pt" to="10.85pt,8.3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๙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เลือกตั้งทั่วไป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ลือกตั้งซ่อม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ในการเลือกตั้งทั่วไปหรือเลือกตั้งซ่อม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2870</wp:posOffset>
                      </wp:positionV>
                      <wp:extent cx="2927985" cy="0"/>
                      <wp:effectExtent l="0" t="38100" r="0" b="38100"/>
                      <wp:wrapNone/>
                      <wp:docPr id="8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1pt" to="229.1pt,8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ส่งเสริม สนับสนุนการจัดทำแผนชุมชน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ตามโครงการส่งเสริม สนับสนุนการจัดทำแผนชุมช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2550</wp:posOffset>
                      </wp:positionV>
                      <wp:extent cx="194310" cy="0"/>
                      <wp:effectExtent l="0" t="38100" r="0" b="38100"/>
                      <wp:wrapNone/>
                      <wp:docPr id="8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6.5pt" to="10.1pt,6.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๑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เตรียมรับการเสด็จ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จัดซื้อวัสดุ อุปกรณ์ต่างๆ ในการจัดทำซุ้มเฉลิมพระเกียรติและอุปกรณ์อื่นๆ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๘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77470</wp:posOffset>
                      </wp:positionV>
                      <wp:extent cx="2927985" cy="0"/>
                      <wp:effectExtent l="0" t="38100" r="0" b="38100"/>
                      <wp:wrapNone/>
                      <wp:docPr id="8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1pt" to="229.1pt,6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๒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ดำเนินการตามมาตรการป้องกันและแก้ไขปัญหาอุบัติเหตุทางถนนในช่วงเทศกาลต่างๆ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ดำเนินการตามมาตรการป้องกันและแก้ไขปัญหาอุบัติเหตุทางถนนในช่วงเทศกาลต่างๆ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ช่น เทศกาลปีใหม่ เทศกาลสงกรานต์ เป็นต้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5085</wp:posOffset>
                      </wp:positionV>
                      <wp:extent cx="340995" cy="0"/>
                      <wp:effectExtent l="0" t="38100" r="0" b="38100"/>
                      <wp:wrapNone/>
                      <wp:docPr id="8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3.55pt" to="28.85pt,3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45085</wp:posOffset>
                      </wp:positionV>
                      <wp:extent cx="194310" cy="0"/>
                      <wp:effectExtent l="0" t="38100" r="0" b="38100"/>
                      <wp:wrapNone/>
                      <wp:docPr id="8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3.55pt" to="11.6pt,3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๓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ใช้จ่ายในการเดินทางไปราชการ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๑๐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 ๔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๓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สวัสดิการสังคม 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๔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บี้ยเลี้ยง ค่าพาหนะ ค่าเช่าที่พักภายในราชอาณาจักรและนอกราชอาณาจักรของพนักงานส่วนตำบล พนักงานจ้าง และคณะผู้บริการ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2870</wp:posOffset>
                      </wp:positionV>
                      <wp:extent cx="2927985" cy="0"/>
                      <wp:effectExtent l="0" t="38100" r="0" b="38100"/>
                      <wp:wrapNone/>
                      <wp:docPr id="90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1pt" to="229.1pt,8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๔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ของขวัญของรางวัล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ในการจัดกิจกรรมต่างๆ </w:t>
            </w:r>
          </w:p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5085</wp:posOffset>
                      </wp:positionV>
                      <wp:extent cx="2975610" cy="0"/>
                      <wp:effectExtent l="0" t="38100" r="0" b="38100"/>
                      <wp:wrapNone/>
                      <wp:docPr id="9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.55pt" to="232.85pt,3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๕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บำรุงรักษาและซ่อมแซม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คลัง 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spacing w:val="-6"/>
                <w:sz w:val="28"/>
                <w:sz w:val="28"/>
                <w:szCs w:val="28"/>
              </w:rPr>
              <w:t>ค่าซ่อมแซมบำรุงรักษาทรัพย์สิน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เพื่อให้สามารถใช้งานได้ตามปกติ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ของทุกสำนัก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กอง  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9535</wp:posOffset>
                      </wp:positionV>
                      <wp:extent cx="2965450" cy="0"/>
                      <wp:effectExtent l="0" t="38100" r="0" b="38100"/>
                      <wp:wrapNone/>
                      <wp:docPr id="9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7.05pt" to="232.05pt,7.0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พวงมาลัย ช่อดอกไม้ กระเช้าดอกไม้ และพวงมาลา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พวงมาลัย ช่อดอกไม้ กระเช้าดอกไม้ และพวงมาลา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pacing w:val="-6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5085</wp:posOffset>
                      </wp:positionV>
                      <wp:extent cx="2975610" cy="0"/>
                      <wp:effectExtent l="0" t="38100" r="0" b="38100"/>
                      <wp:wrapNone/>
                      <wp:docPr id="9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.55pt" to="232.85pt,3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๖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วัสดุงานบ้านงานครัว สำนักปลัด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pacing w:val="-6"/>
                <w:sz w:val="28"/>
                <w:szCs w:val="28"/>
              </w:rPr>
            </w:pPr>
            <w:r>
              <w:rPr>
                <w:rFonts w:ascii="TH Baijam" w:hAnsi="TH Baijam" w:cs="TH Baijam"/>
                <w:spacing w:val="-6"/>
                <w:sz w:val="28"/>
                <w:sz w:val="28"/>
                <w:szCs w:val="28"/>
              </w:rPr>
              <w:t>จัดซื้อวัสดุงานบ้านงานครัวและวัสดุที่ใช้ทำความสะอาด เช่น จาน ชาม แก้ว ช้อน ไม้กวาด ผงซักฟอก และวัสดุอื่นๆที่เกี่ยวข้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08585</wp:posOffset>
                      </wp:positionV>
                      <wp:extent cx="2965450" cy="0"/>
                      <wp:effectExtent l="0" t="38100" r="0" b="38100"/>
                      <wp:wrapNone/>
                      <wp:docPr id="94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8.55pt" to="232.05pt,8.5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๗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วัสดุสำนักงาน  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๑๐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สวัสดิการสังคม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pacing w:val="-6"/>
                <w:sz w:val="28"/>
                <w:szCs w:val="28"/>
              </w:rPr>
            </w:pPr>
            <w:r>
              <w:rPr>
                <w:rFonts w:cs="TH Baijam" w:ascii="TH Baijam" w:hAnsi="TH Baijam"/>
                <w:spacing w:val="-6"/>
                <w:sz w:val="28"/>
                <w:szCs w:val="28"/>
              </w:rPr>
              <w:t xml:space="preserve">-  </w:t>
            </w:r>
            <w:r>
              <w:rPr>
                <w:rFonts w:ascii="TH Baijam" w:hAnsi="TH Baijam" w:cs="TH Baijam"/>
                <w:spacing w:val="-6"/>
                <w:sz w:val="28"/>
                <w:sz w:val="28"/>
                <w:szCs w:val="28"/>
              </w:rPr>
              <w:t>เพื่อจ่ายเป็นค่าวัสดุสำนักงา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๙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6040</wp:posOffset>
                      </wp:positionV>
                      <wp:extent cx="2965450" cy="0"/>
                      <wp:effectExtent l="0" t="38100" r="0" b="38100"/>
                      <wp:wrapNone/>
                      <wp:docPr id="9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5.2pt" to="232.05pt,5.2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</w:rPr>
      </w:pPr>
      <w:r>
        <w:rPr>
          <w:rFonts w:cs="TH Baijam" w:ascii="TH Baijam" w:hAnsi="TH Baijam"/>
          <w:b/>
          <w:bCs/>
          <w:color w:val="FF0000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๘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วัสดุยานพาหนะและขนส่ง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๔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eastAsia="TH Baijam" w:cs="TH Baijam" w:ascii="TH Baijam" w:hAnsi="TH Baijam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ค่าวัสดุยานพาหนะและขนส่ง 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2550</wp:posOffset>
                      </wp:positionV>
                      <wp:extent cx="2965450" cy="0"/>
                      <wp:effectExtent l="0" t="38100" r="0" b="38100"/>
                      <wp:wrapNone/>
                      <wp:docPr id="9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5pt" to="232.05pt,6.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๙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วัสดุเชื้อเพลิงและหล่อลื่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**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 ๑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๖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ชื้อเพลิงและหล่อลื่น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๘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2550</wp:posOffset>
                      </wp:positionV>
                      <wp:extent cx="2965450" cy="0"/>
                      <wp:effectExtent l="0" t="38100" r="0" b="38100"/>
                      <wp:wrapNone/>
                      <wp:docPr id="9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5pt" to="232.05pt,6.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า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4"/>
        <w:gridCol w:w="2403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คอมพิวเตอร์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๓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 ๔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สวัสดิการฯ ๑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/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ช่าง 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วัสดุคอมพิวเตอร์ของ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ก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สำนัก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กกอ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9535</wp:posOffset>
                      </wp:positionV>
                      <wp:extent cx="2965450" cy="0"/>
                      <wp:effectExtent l="0" t="38100" r="0" b="38100"/>
                      <wp:wrapNone/>
                      <wp:docPr id="9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7.05pt" to="232.05pt,7.0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๑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ดับเพลิง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จัดซื้อวัสดุเครื่องดับเพลิ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9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๒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อื่นๆ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จัดซื้อน้ำสะอาดสำหรับผู้ปฏิบัติงาน บริการประชาชน และผู้มาติต่อราชการ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100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๓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วัสดุก่อสร้าง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พื่อจ่ายเป็นค่าวัสดุก่อสร้าง เช่น ทราย ปูน ตะปู และวัสดุอื่นๆ ที่เกี่ยวข้องกับการก่อสร้า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10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๔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สาธารณูปโภค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สำนักปลัด ๒๘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คลัง ๒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กองการศึกษา ๕๐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ค่าใช้จ่าย ดังนี้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ไฟฟ้า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น้ำประปา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บริการโทรศัพท์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บริการไปรษณีย์</w:t>
            </w:r>
          </w:p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บริการสื่อสารและโทรคมนาคม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๒๖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10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๕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จ้างที่ปรึกษา วิจัย ประเมินผล หรือพัฒนาระบบต่างๆ ซึ่งมิใช่เพื่อการจัดหา หรือปรับปรุงครุภัณฑ์ที่ดินและสิ่งก่อสร้าง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4"/>
                <w:szCs w:val="24"/>
              </w:rPr>
            </w:pPr>
            <w:r>
              <w:rPr>
                <w:rFonts w:ascii="TH Baijam" w:hAnsi="TH Baijam" w:cs="TH Baijam"/>
                <w:color w:val="000000"/>
                <w:sz w:val="24"/>
                <w:sz w:val="24"/>
                <w:szCs w:val="24"/>
              </w:rPr>
              <w:t>ค่าจ้างที่ปรึกษา วิจัย ประเมินผล หรือพัฒนาระบบต่างๆ ซึ่งมิใช่เพื่อการจัดหา หรือปรับปรุงครุภัณฑ์ที่ดินและสิ่งก่อสร้าง ในการประเมินผลความพึงพอใจการให้บริการขององค์การบริหารส่วนตำบล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91440</wp:posOffset>
                      </wp:positionV>
                      <wp:extent cx="469900" cy="0"/>
                      <wp:effectExtent l="0" t="38100" r="0" b="38100"/>
                      <wp:wrapNone/>
                      <wp:docPr id="10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7.2pt" to="34.05pt,7.2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สังคมสงเคราะห์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เคหะและชุมชน</w:t>
      </w:r>
      <w:r>
        <w:rPr>
          <w:rFonts w:cs="TH Baijam" w:ascii="TH Baijam" w:hAnsi="TH Baijam"/>
          <w:b/>
          <w:bCs/>
          <w:sz w:val="28"/>
          <w:szCs w:val="28"/>
          <w:lang w:eastAsia="zh-CN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การศึกษ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บริหารงานคลัง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๖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วัสดุไฟฟ้าและวิทยุ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วัสดุไฟฟ้าและวิทยุ เช่น หลอดไฟฟ้า ปลั๊ก ไฟฟ้า สายไฟฟ้า ฟิวส์ สวิตส์ เปิด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-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ปิด แบตเตอรี่วิทยุสื่อสาร ไมโครโฟนและวัสดุอื่นที่เกี่ยวข้อง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๗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104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๗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ค่าบำรุงรักษาและซ่อมแซมทรัพย์สิน ประเภทวัสดุ ครุภัณฑ์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ค่าซ่อมแซมทรัพย์สินประเภทวัสดุ ครุภัณฑ์ของ อบ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0810</wp:posOffset>
                      </wp:positionV>
                      <wp:extent cx="2965450" cy="0"/>
                      <wp:effectExtent l="0" t="38100" r="0" b="38100"/>
                      <wp:wrapNone/>
                      <wp:docPr id="105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3pt" to="232.05pt,10.3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บริหารทั่วไป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>แผนงานรักษาความสงบภายใน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๘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อบรมให้ความรู้เกี่ยวกับกฎหมายใกล้ตัวให้แก่ประชาชน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เป็นค่าใช้จ่ายโครงการอบรมให้ความรู้เกี่ยวกับกฎหมายใกล้ตัวให้แก่ประชาช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7790</wp:posOffset>
                      </wp:positionV>
                      <wp:extent cx="514350" cy="0"/>
                      <wp:effectExtent l="0" t="38100" r="0" b="38100"/>
                      <wp:wrapNone/>
                      <wp:docPr id="10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7.7pt" to="37.1pt,7.7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๙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อบรมเพื่อเพิ่มประสิทธิภาพในการทำงานให้แก่คณะผู้บริหาร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จ้างและสมาชิก อบ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อบรมเพื่อเพิ่มประสิทธิภาพในการทำงานให้แก่คณะผู้บริหาร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พนักงานจ้างและสมาชิก อบต</w:t>
            </w:r>
            <w:r>
              <w:rPr>
                <w:rFonts w:cs="TH Baijam" w:ascii="TH Baijam" w:hAnsi="TH Baijam"/>
                <w:color w:val="000000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7470</wp:posOffset>
                      </wp:positionV>
                      <wp:extent cx="394335" cy="0"/>
                      <wp:effectExtent l="0" t="38100" r="0" b="38100"/>
                      <wp:wrapNone/>
                      <wp:docPr id="10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6.1pt" to="34.55pt,6.1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๐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ชุมชนปลอดขยะประจำปีงบประมาณ ๒๕๖๒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ชุมชนปลอดขยะประจำปีงบประมาณ ๒๕๖๑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1915</wp:posOffset>
                      </wp:positionV>
                      <wp:extent cx="491490" cy="0"/>
                      <wp:effectExtent l="635" t="38100" r="0" b="38100"/>
                      <wp:wrapNone/>
                      <wp:docPr id="10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45pt" to="35.3pt,6.4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แผนงาน</w:t>
      </w:r>
      <w:r>
        <w:rPr>
          <w:rFonts w:ascii="TH Baijam" w:hAnsi="TH Baijam" w:cs="TH Baijam"/>
          <w:b/>
          <w:b/>
          <w:bCs/>
          <w:sz w:val="28"/>
          <w:sz w:val="28"/>
          <w:szCs w:val="28"/>
          <w:lang w:eastAsia="zh-CN"/>
        </w:rPr>
        <w:t>บริหารงานคลัง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สังคมสงเคราะห์</w:t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sz w:val="28"/>
          <w:szCs w:val="28"/>
        </w:rPr>
      </w:pPr>
      <w:r>
        <w:rPr>
          <w:rFonts w:cs="TH Baijam" w:ascii="TH Baijam" w:hAnsi="TH Baijam"/>
          <w:b/>
          <w:bCs/>
          <w:color w:val="FF0000"/>
          <w:sz w:val="28"/>
          <w:szCs w:val="28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21"/>
        <w:gridCol w:w="2266"/>
        <w:gridCol w:w="1421"/>
        <w:gridCol w:w="1561"/>
        <w:gridCol w:w="1287"/>
        <w:gridCol w:w="405"/>
        <w:gridCol w:w="405"/>
        <w:gridCol w:w="45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eastAsia="Times New Roman" w:cs="TH Baijam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eastAsia="Times New Roman" w:cs="TH Baijam" w:ascii="TH Baijam" w:hAnsi="TH Baijam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๑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พัฒนาประสิทธิภาพการจัดเก็บภาษีรายได้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ดำเนินการโครงการพัฒนาประสิทธิภาพการจัดเก็บรายได้และออกให้บริการประชาชน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8895</wp:posOffset>
                      </wp:positionV>
                      <wp:extent cx="394335" cy="0"/>
                      <wp:effectExtent l="0" t="38100" r="0" b="38100"/>
                      <wp:wrapNone/>
                      <wp:docPr id="109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3.85pt" to="31.85pt,3.8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๒</w:t>
            </w:r>
          </w:p>
        </w:tc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ประชาสัมพันธ์ให้ความรู้เกี่ยวกับการขึ้นทะเบียนผู้สูงอายุ คนพิการ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color w:val="000000"/>
                <w:sz w:val="28"/>
                <w:szCs w:val="28"/>
              </w:rPr>
            </w:pPr>
            <w:r>
              <w:rPr>
                <w:rFonts w:ascii="TH Baijam" w:hAnsi="TH Baijam" w:cs="TH Baijam"/>
                <w:color w:val="000000"/>
                <w:sz w:val="28"/>
                <w:sz w:val="28"/>
                <w:szCs w:val="28"/>
              </w:rPr>
              <w:t>โครงการประชาสัมพันธ์ให้ความรู้เกี่ยวกับการขึ้นทะเบียนผู้สูงอายุ คนพิการ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งค์การบริหารส่วนตำบลทุ่งแก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8895</wp:posOffset>
                      </wp:positionV>
                      <wp:extent cx="228600" cy="0"/>
                      <wp:effectExtent l="0" t="38100" r="0" b="38100"/>
                      <wp:wrapNone/>
                      <wp:docPr id="110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3.85pt" to="32.6pt,3.85pt" ID="Line 2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sz w:val="28"/>
          <w:sz w:val="28"/>
          <w:szCs w:val="28"/>
        </w:rPr>
        <w:t>แผนงานสาธารณสุข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๓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รณรงค์และป้องกันการแพร่ระบาดของโรคไข้เลือดออ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รณรงค์และป้องกันการแพร่ระบาดของโรคไข้เลือดออ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78105</wp:posOffset>
                      </wp:positionV>
                      <wp:extent cx="447675" cy="0"/>
                      <wp:effectExtent l="0" t="38100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6.15pt" to="49.1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๔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ำรวจข้อมูลจำนวนสัตว์และขึ้นทะเบียนสัตว์ภายในตำบล</w:t>
            </w:r>
          </w:p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้างเหมาบริการตามโครงการสำรวจข้อมูลจำนวนสัตว์และขึ้นทะเบียนสัตว์ภายในตำบลทุ่งแก ภายใต้โครงการสัตว์ปลอดโรคคนปลอดภัยจากโรคพิษสุนัขบ้า ตามปณานศาสตราจารย์ ดร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มเด็จพระเจ้าลูกเธอเจ้าฟ้าจุฬาภรณ์วลัยลักษณ์ อัครราชกุมารี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3340</wp:posOffset>
                      </wp:positionV>
                      <wp:extent cx="666750" cy="0"/>
                      <wp:effectExtent l="0" t="38100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4.2pt" to="52.85pt,4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/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sz w:val="28"/>
          <w:sz w:val="28"/>
          <w:szCs w:val="28"/>
        </w:rPr>
        <w:t>แผนงานสาธารณสุข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๕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หลีกเลี่ยงการใช้สารเคมีที่เป็นอันตรายต่อสุขภาพ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โครงการหลีกเลี่ยงการใช้สารเคมีที่เป็นอันตรายต่อสุขภาพ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8105</wp:posOffset>
                      </wp:positionV>
                      <wp:extent cx="200025" cy="0"/>
                      <wp:effectExtent l="0" t="38100" r="0" b="381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15pt" to="12.3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๖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อบรมป้องกันศัตรูพืชแบบผสมผสาน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จ้างใช้จ่ายโครงการอบรมป้องกันศัตรูพืชแบบผสมผส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3340</wp:posOffset>
                      </wp:positionV>
                      <wp:extent cx="266700" cy="0"/>
                      <wp:effectExtent l="0" t="38100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4.2pt" to="33.35pt,4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๗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สัตว์ปลอดโรคคนปลอดภัยจากโรคพิษสุนัขบ้า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ดำเนินการจัดซื้อวัคซีนและอุปกรณ์ในการฉีด เพื่อป้องกันและควบคุมโรคพิษสุนัขบ้า ตัวละ ๓๐ บาท จัดสรรตามจำนวนประชากรสุนัขและแมวที่มีเจ้าของและไม่มีเจ้าของ ในเขตพื้นที่ตำบลทุ่งแ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๔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ในเขตรับผิดชอบ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6835</wp:posOffset>
                      </wp:positionV>
                      <wp:extent cx="981075" cy="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05pt" to="73.85pt,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การศึกษา</w:t>
      </w:r>
      <w:r>
        <w:rPr>
          <w:rFonts w:cs="TH Baijam" w:ascii="TH Baijam" w:hAnsi="TH Baijam"/>
          <w:sz w:val="28"/>
          <w:szCs w:val="28"/>
        </w:rPr>
        <w:t>/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สาธารณสุข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๘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ตามพระราชดำริด้านสาธารณสุขให้กับคณะกรรมการหมู่บ้าน ประจำปี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๖๒ จำนวน ๘ หมู่บ้านๆละ 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เงินอุดหนุนโครงการตามพระราชดำริด้านสาธารณสุขให้กับคณะกรรมการหมู่บ้าน ประจำปี พ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๕๖๒ จำนวน ๘ หมู่บ้านๆละ 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 บาท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๖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78105</wp:posOffset>
                      </wp:positionV>
                      <wp:extent cx="676275" cy="0"/>
                      <wp:effectExtent l="0" t="38100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6.15pt" to="48.3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สร้างความเข้มแข็งของชุมชน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82"/>
        <w:gridCol w:w="2544"/>
        <w:gridCol w:w="9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๕๙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พัฒนาส่งเสริมอาชีพให้กับประชาชนทั่วไป ผู้พิการ ผู้สูงอายุ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ตามโครงการพัฒนาส่งเสริมอาชีพให้กับประชาชนทั่วไป ผู้พิการ ผู้สูงอาย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0" t="38100" r="635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15pt" to="35.6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๐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พัฒนาศักยภาพสตรีภายในตำบล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ตามโครงการพัฒนาศักยภาพสตรีภายในตำบล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0" t="38100" r="635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6.15pt" to="32.6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๑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ออกเยี่ยมบ้านผู้สูงอายุ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นพิการ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ผู้ป่วยเอดส์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โครงการออกเยี่ยมบ้านผู้สูงอายุ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นพิการ</w:t>
            </w:r>
            <w:r>
              <w:rPr>
                <w:rFonts w:cs="TH Baijam" w:ascii="TH Baijam" w:hAnsi="TH Baijam"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ผู้ป่วยเอดส์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635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6.15pt" to="16.8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๒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โครงการฝึกอบรมให้ความรู้เกี่ยวกับสิทธิคนพิการ 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 xml:space="preserve">ค่าใช้จ่ายโครงการฝึกอบรมให้ความรู้เกี่ยวกับสิทธิคนพิการ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635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15pt" to="17.6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Normal"/>
        <w:rPr>
          <w:rFonts w:ascii="TH Baijam" w:hAnsi="TH Baijam" w:cs="TH Baijam"/>
          <w:b/>
          <w:b/>
          <w:bCs/>
          <w:caps w:val="false"/>
          <w:smallCaps w:val="false"/>
          <w:sz w:val="28"/>
          <w:szCs w:val="28"/>
          <w:lang w:eastAsia="zh-CN"/>
        </w:rPr>
      </w:pPr>
      <w:r>
        <w:rPr>
          <w:rFonts w:ascii="TH Baijam" w:hAnsi="TH Baijam" w:cs="TH Baijam"/>
          <w:b/>
          <w:b/>
          <w:bCs/>
          <w:caps w:val="false"/>
          <w:smallCaps w:val="false"/>
          <w:sz w:val="28"/>
          <w:sz w:val="28"/>
          <w:szCs w:val="28"/>
          <w:lang w:eastAsia="zh-CN"/>
        </w:rPr>
        <w:t xml:space="preserve">ยุทธศาสตร์ที่  ๖  </w:t>
      </w:r>
      <w:r>
        <w:rPr>
          <w:rFonts w:eastAsia="Times New Roman"/>
          <w:b/>
          <w:b/>
          <w:bCs/>
        </w:rPr>
        <w:t>ยุทธศาสตร์การพัฒนาด้านการเมืองและการบริหาร</w:t>
      </w:r>
    </w:p>
    <w:p>
      <w:pPr>
        <w:pStyle w:val="Normal"/>
        <w:rPr>
          <w:rFonts w:ascii="TH Baijam" w:hAnsi="TH Baijam" w:cs="TH Baijam"/>
          <w:sz w:val="28"/>
          <w:szCs w:val="28"/>
        </w:rPr>
      </w:pP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ab/>
      </w:r>
      <w:r>
        <w:rPr>
          <w:rFonts w:eastAsia="Wingdings" w:cs="Wingdings" w:ascii="Wingdings" w:hAnsi="Wingdings"/>
          <w:b/>
          <w:bCs/>
          <w:caps w:val="false"/>
          <w:smallCaps w:val="false"/>
          <w:sz w:val="28"/>
          <w:szCs w:val="28"/>
          <w:lang w:eastAsia="zh-CN"/>
        </w:rPr>
        <w:t></w:t>
      </w:r>
      <w:r>
        <w:rPr>
          <w:rFonts w:cs="TH Baijam" w:ascii="TH Baijam" w:hAnsi="TH Baijam"/>
          <w:b/>
          <w:bCs/>
          <w:caps w:val="false"/>
          <w:smallCaps w:val="false"/>
          <w:sz w:val="28"/>
          <w:szCs w:val="28"/>
          <w:lang w:eastAsia="zh-CN"/>
        </w:rPr>
        <w:t xml:space="preserve"> </w:t>
      </w:r>
      <w:r>
        <w:rPr>
          <w:rFonts w:ascii="TH Baijam" w:hAnsi="TH Baijam" w:cs="TH Baijam"/>
          <w:b/>
          <w:b/>
          <w:bCs/>
          <w:sz w:val="28"/>
          <w:sz w:val="28"/>
          <w:szCs w:val="28"/>
        </w:rPr>
        <w:t>แผนงานสร้างความเข้มแข็งของชุมชน</w:t>
      </w:r>
    </w:p>
    <w:p>
      <w:pPr>
        <w:pStyle w:val="Style21"/>
        <w:rPr>
          <w:rFonts w:ascii="TH Baijam" w:hAnsi="TH Baijam" w:cs="TH Baijam"/>
          <w:b/>
          <w:b/>
          <w:bCs/>
          <w:sz w:val="28"/>
          <w:szCs w:val="28"/>
          <w:lang w:val="en-US"/>
        </w:rPr>
      </w:pPr>
      <w:r>
        <w:rPr>
          <w:rFonts w:cs="TH Baijam" w:ascii="TH Baijam" w:hAnsi="TH Baijam"/>
          <w:b/>
          <w:bCs/>
          <w:sz w:val="28"/>
          <w:szCs w:val="28"/>
          <w:lang w:val="en-US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700"/>
        <w:gridCol w:w="2835"/>
        <w:gridCol w:w="1267"/>
        <w:gridCol w:w="9"/>
        <w:gridCol w:w="1559"/>
        <w:gridCol w:w="21"/>
        <w:gridCol w:w="1242"/>
        <w:gridCol w:w="18"/>
        <w:gridCol w:w="410"/>
        <w:gridCol w:w="405"/>
        <w:gridCol w:w="20"/>
        <w:gridCol w:w="430"/>
        <w:gridCol w:w="360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375" w:hRule="atLeas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รายละเอียดของ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/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(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48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375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๖๑</w:t>
            </w:r>
          </w:p>
        </w:tc>
        <w:tc>
          <w:tcPr>
            <w:tcW w:w="3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๒</w:t>
            </w:r>
          </w:p>
        </w:tc>
      </w:tr>
      <w:tr>
        <w:trPr>
          <w:trHeight w:val="623" w:hRule="atLeas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Baijam" w:hAnsi="TH Baijam" w:cs="TH Baijam"/>
                <w:b/>
                <w:b/>
                <w:bCs/>
                <w:sz w:val="28"/>
                <w:szCs w:val="28"/>
              </w:rPr>
            </w:pP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Baijam" w:ascii="TH Baijam" w:hAnsi="TH Baijam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ฝึกอบรมงานฝีมือที่ทำจากวัตถุดิบธรรมชาต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ตามโครงการฝึกอบรมงานฝีมือที่ทำจากวัตถุดิบธรรมชาต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8105</wp:posOffset>
                      </wp:positionV>
                      <wp:extent cx="180975" cy="0"/>
                      <wp:effectExtent l="0" t="38100" r="0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6.15pt" to="11.6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๔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โครงการช่วยเหลือประชาชนของ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ใช้จ่ายตามโครงการช่วยเหลือประชาชนของ 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๒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8105</wp:posOffset>
                      </wp:positionV>
                      <wp:extent cx="266700" cy="0"/>
                      <wp:effectExtent l="0" t="38100" r="635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15pt" to="35.6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๕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รับรองในการประชุมสภาท้องถิ่น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เลี้ยงรับรองในการประชุมสภาท้องถิ่น เช่น ค่าอาหาร ค่าเครื่องดื่มต่างๆ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๓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8105</wp:posOffset>
                      </wp:positionV>
                      <wp:extent cx="3000375" cy="0"/>
                      <wp:effectExtent l="0" t="38100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6.15pt" to="232.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๖๖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ค่ารับรองในการต้อนรับบุคคลหรือคณะบุคคล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Baijam" w:hAnsi="TH Baijam" w:cs="TH Baijam"/>
                <w:sz w:val="24"/>
                <w:szCs w:val="24"/>
              </w:rPr>
            </w:pPr>
            <w:r>
              <w:rPr>
                <w:rFonts w:ascii="TH Baijam" w:hAnsi="TH Baijam" w:cs="TH Baijam"/>
                <w:sz w:val="24"/>
                <w:sz w:val="24"/>
                <w:szCs w:val="24"/>
              </w:rPr>
              <w:t>เพื่อจ่ายเป็นค่าอาหาร ค่าเครื่องดื่ม ค่าของขวัญ ค่าพิมพ์เอกสาร ค่าใช้จ่ายที่เกี่ยวข้องในการเลี้ยงต้อนรับ รวมทั้งค่าบริการและค่าใช้จ่ายอื่นที่จำเป็นในการต้อนรับบุคคลหรือคณะบุคคลที่มานิเทศงานตรวจงานหรือเยี่ยมชม หรือทัศนศึกษาดูงาน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๑๐</w:t>
            </w:r>
            <w:r>
              <w:rPr>
                <w:rFonts w:cs="TH Baijam" w:ascii="TH Baijam" w:hAnsi="TH Baijam"/>
                <w:sz w:val="28"/>
                <w:szCs w:val="28"/>
              </w:rPr>
              <w:t>,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อบต</w:t>
            </w:r>
            <w:r>
              <w:rPr>
                <w:rFonts w:cs="TH Baijam" w:ascii="TH Baijam" w:hAnsi="TH Baijam"/>
                <w:sz w:val="28"/>
                <w:szCs w:val="28"/>
              </w:rPr>
              <w:t>.</w:t>
            </w:r>
            <w:r>
              <w:rPr>
                <w:rFonts w:ascii="TH Baijam" w:hAnsi="TH Baijam" w:cs="TH Baijam"/>
                <w:sz w:val="28"/>
                <w:sz w:val="28"/>
                <w:szCs w:val="28"/>
              </w:rPr>
              <w:t>ทุ่งแก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ascii="TH Baijam" w:hAnsi="TH Baijam" w:cs="TH Baijam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78105</wp:posOffset>
                      </wp:positionV>
                      <wp:extent cx="3000375" cy="0"/>
                      <wp:effectExtent l="0" t="38100" r="0" b="381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6.15pt" to="232.5pt,6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  <w:lang w:val="en-US" w:eastAsia="en-US"/>
              </w:rPr>
            </w:pPr>
            <w:r>
              <w:rPr>
                <w:rFonts w:cs="TH Baijam" w:ascii="TH Baijam" w:hAnsi="TH Baijam"/>
                <w:sz w:val="28"/>
                <w:szCs w:val="28"/>
                <w:lang w:val="en-US" w:eastAsia="en-US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Baijam" w:hAnsi="TH Baijam" w:cs="TH Baijam"/>
                <w:sz w:val="28"/>
                <w:szCs w:val="28"/>
              </w:rPr>
            </w:pPr>
            <w:r>
              <w:rPr>
                <w:rFonts w:cs="TH Baijam" w:ascii="TH Baijam" w:hAnsi="TH Baijam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p>
      <w:pPr>
        <w:pStyle w:val="Style21"/>
        <w:rPr>
          <w:rFonts w:ascii="TH Baijam" w:hAnsi="TH Baijam" w:cs="TH Baijam"/>
          <w:b/>
          <w:b/>
          <w:bCs/>
          <w:color w:val="FF0000"/>
          <w:lang w:val="en-US"/>
        </w:rPr>
      </w:pPr>
      <w:r>
        <w:rPr>
          <w:rFonts w:cs="TH Baijam" w:ascii="TH Baijam" w:hAnsi="TH Baijam"/>
          <w:b/>
          <w:bCs/>
          <w:color w:val="FF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0" w:bottom="284"/>
      <w:pgNumType w:start="8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hanging="0"/>
      <w:rPr>
        <w:rFonts w:ascii="TH Baijam" w:hAnsi="TH Baijam" w:cs="TH Baijam"/>
        <w:i/>
        <w:i/>
        <w:iCs/>
        <w:sz w:val="28"/>
        <w:szCs w:val="28"/>
      </w:rPr>
    </w:pPr>
    <w:r>
      <w:rPr>
        <w:rFonts w:cs="TH Baijam" w:ascii="TH Baijam" w:hAnsi="TH Baijam"/>
        <w:i/>
        <w:i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251315</wp:posOffset>
              </wp:positionH>
              <wp:positionV relativeFrom="paragraph">
                <wp:posOffset>109220</wp:posOffset>
              </wp:positionV>
              <wp:extent cx="572770" cy="648970"/>
              <wp:effectExtent l="0" t="0" r="0" b="0"/>
              <wp:wrapNone/>
              <wp:docPr id="1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ผด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H Baijam" w:ascii="TH Baijam" w:hAnsi="TH Baijam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H Baijam" w:hAnsi="TH Baijam" w:cs="TH Baijam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>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1pt;height:51.1pt;mso-wrap-distance-left:9.05pt;mso-wrap-distance-right:9.05pt;mso-wrap-distance-top:0pt;mso-wrap-distance-bottom:0pt;margin-top:8.6pt;mso-position-vertical-relative:text;margin-left:728.4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ผด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H Baijam" w:ascii="TH Baijam" w:hAnsi="TH Baijam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H Baijam" w:hAnsi="TH Baijam" w:cs="TH Baijam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>๒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บัญชีโครงการ</w:t>
    </w:r>
    <w:r>
      <w:rPr>
        <w:rFonts w:cs="TH Baijam" w:ascii="TH Baijam" w:hAnsi="TH Baijam"/>
        <w:b/>
        <w:bCs/>
        <w:sz w:val="28"/>
        <w:szCs w:val="28"/>
      </w:rPr>
      <w:t>/</w:t>
    </w:r>
    <w:r>
      <w:rPr>
        <w:rFonts w:ascii="TH Baijam" w:hAnsi="TH Baijam" w:cs="TH Baijam"/>
        <w:b/>
        <w:b/>
        <w:bCs/>
        <w:sz w:val="28"/>
        <w:sz w:val="28"/>
        <w:szCs w:val="28"/>
      </w:rPr>
      <w:t>กิจกรรม</w:t>
    </w:r>
    <w:r>
      <w:rPr>
        <w:rFonts w:cs="TH Baijam" w:ascii="TH Baijam" w:hAnsi="TH Baijam"/>
        <w:b/>
        <w:bCs/>
        <w:sz w:val="28"/>
        <w:szCs w:val="28"/>
      </w:rPr>
      <w:t>/</w:t>
    </w:r>
    <w:r>
      <w:rPr>
        <w:rFonts w:ascii="TH Baijam" w:hAnsi="TH Baijam" w:cs="TH Baijam"/>
        <w:b/>
        <w:b/>
        <w:bCs/>
        <w:sz w:val="28"/>
        <w:sz w:val="28"/>
        <w:szCs w:val="28"/>
      </w:rPr>
      <w:t>งบประมาณ</w:t>
    </w:r>
    <w:r>
      <w:rPr>
        <w:rFonts w:ascii="TH Baijam" w:hAnsi="TH Baijam" w:cs="TH Baijam"/>
        <w:b/>
        <w:b/>
        <w:bCs/>
        <w:sz w:val="28"/>
        <w:sz w:val="28"/>
        <w:szCs w:val="28"/>
      </w:rPr>
      <w:t xml:space="preserve">                           </w: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แผนการดำเนินงาน  ประจำปีงบประมาณ  พ</w:t>
    </w:r>
    <w:r>
      <w:rPr>
        <w:rFonts w:cs="TH Baijam" w:ascii="TH Baijam" w:hAnsi="TH Baijam"/>
        <w:b/>
        <w:bCs/>
        <w:sz w:val="28"/>
        <w:szCs w:val="28"/>
      </w:rPr>
      <w:t>.</w:t>
    </w:r>
    <w:r>
      <w:rPr>
        <w:rFonts w:ascii="TH Baijam" w:hAnsi="TH Baijam" w:cs="TH Baijam"/>
        <w:b/>
        <w:b/>
        <w:bCs/>
        <w:sz w:val="28"/>
        <w:sz w:val="28"/>
        <w:szCs w:val="28"/>
      </w:rPr>
      <w:t>ศ</w:t>
    </w:r>
    <w:r>
      <w:rPr>
        <w:rFonts w:cs="TH Baijam" w:ascii="TH Baijam" w:hAnsi="TH Baijam"/>
        <w:b/>
        <w:bCs/>
        <w:sz w:val="28"/>
        <w:szCs w:val="28"/>
      </w:rPr>
      <w:t xml:space="preserve">. </w:t>
    </w:r>
    <w:r>
      <w:rPr>
        <w:rFonts w:ascii="TH Baijam" w:hAnsi="TH Baijam" w:cs="TH Baijam"/>
        <w:b/>
        <w:b/>
        <w:bCs/>
        <w:sz w:val="28"/>
        <w:sz w:val="28"/>
        <w:szCs w:val="28"/>
      </w:rPr>
      <w:t>๒๕</w:t>
    </w:r>
    <w:r>
      <w:rPr>
        <w:rFonts w:ascii="TH Baijam" w:hAnsi="TH Baijam" w:cs="TH Baijam"/>
        <w:b/>
        <w:b/>
        <w:bCs/>
        <w:sz w:val="28"/>
        <w:sz w:val="28"/>
        <w:szCs w:val="28"/>
      </w:rPr>
      <w:t>๖๒</w: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ascii="TH Baijam" w:hAnsi="TH Baijam" w:cs="TH Baijam"/>
        <w:b/>
        <w:b/>
        <w:bCs/>
        <w:sz w:val="28"/>
        <w:sz w:val="28"/>
        <w:szCs w:val="28"/>
      </w:rPr>
      <w:t>องค์การบริหารส่วนตำบลทุ่งแก  ตำบลทุ่งแก อำเภอเจริญศิลป์  จังหวัดสกลนคร</w:t>
    </w:r>
  </w:p>
  <w:p>
    <w:pPr>
      <w:pStyle w:val="Normal"/>
      <w:jc w:val="center"/>
      <w:rPr>
        <w:rFonts w:ascii="TH Baijam" w:hAnsi="TH Baijam" w:cs="TH Baijam"/>
        <w:b/>
        <w:b/>
        <w:bCs/>
        <w:sz w:val="28"/>
        <w:szCs w:val="28"/>
      </w:rPr>
    </w:pPr>
    <w:r>
      <w:rPr>
        <w:rFonts w:cs="TH Baijam" w:ascii="TH Baijam" w:hAnsi="TH Baijam"/>
        <w:b/>
        <w:bCs/>
        <w:sz w:val="28"/>
        <w:szCs w:val="28"/>
      </w:rPr>
      <w:t>****************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smallCaps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UPC" w:hAnsi="AngsanaUPC" w:eastAsia="Cordia New" w:cs="Angsan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ngsanaUPC"/>
    </w:rPr>
  </w:style>
  <w:style w:type="character" w:styleId="WW8Num6z0">
    <w:name w:val="WW8Num6z0"/>
    <w:qFormat/>
    <w:rPr>
      <w:rFonts w:cs="AngsanaUP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Baijam" w:hAnsi="TH Baijam" w:eastAsia="Cordia New" w:cs="TH Baija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ngsanaUP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UPC" w:hAnsi="AngsanaUPC" w:eastAsia="Cordia New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ngsanaUPC"/>
    </w:rPr>
  </w:style>
  <w:style w:type="character" w:styleId="WW8Num16z0">
    <w:name w:val="WW8Num16z0"/>
    <w:qFormat/>
    <w:rPr>
      <w:rFonts w:cs="AngsanaUPC"/>
    </w:rPr>
  </w:style>
  <w:style w:type="character" w:styleId="WW8Num17z0">
    <w:name w:val="WW8Num17z0"/>
    <w:qFormat/>
    <w:rPr>
      <w:rFonts w:ascii="AngsanaUPC" w:hAnsi="AngsanaUPC" w:eastAsia="Cordia New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Baijam" w:hAnsi="TH Baijam" w:eastAsia="Cordia New" w:cs="TH Baijam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Baijam" w:hAnsi="TH Baijam" w:eastAsia="Cordia New" w:cs="TH Baijam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ngsanaUPC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H Baijam" w:hAnsi="TH Baijam" w:eastAsia="Cordia New" w:cs="TH Baijam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Baijam" w:hAnsi="TH Baijam" w:eastAsia="Cordia New" w:cs="TH Baijam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UPC" w:hAnsi="AngsanaUPC" w:eastAsia="Cordia New" w:cs="AngsanaUP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ngsanaUPC"/>
      <w:sz w:val="32"/>
    </w:rPr>
  </w:style>
  <w:style w:type="character" w:styleId="WW8Num25z0">
    <w:name w:val="WW8Num25z0"/>
    <w:qFormat/>
    <w:rPr>
      <w:i w:val="false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เนื้อความ อักขระ"/>
    <w:qFormat/>
    <w:rPr>
      <w:rFonts w:ascii="BrowalliaUPC" w:hAnsi="BrowalliaUPC" w:eastAsia="Cordia New" w:cs="BrowalliaUPC"/>
      <w:sz w:val="32"/>
      <w:szCs w:val="32"/>
      <w:lang w:val="en-US"/>
    </w:rPr>
  </w:style>
  <w:style w:type="character" w:styleId="Style18">
    <w:name w:val="ข้อความบอลลูน อักขระ"/>
    <w:qFormat/>
    <w:rPr>
      <w:rFonts w:ascii="Tahoma" w:hAnsi="Tahoma" w:eastAsia="Cordia New" w:cs="Tahoma"/>
      <w:smallCaps/>
      <w:sz w:val="16"/>
    </w:rPr>
  </w:style>
  <w:style w:type="character" w:styleId="Style19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  <w:lang w:val="en-US"/>
    </w:rPr>
  </w:style>
  <w:style w:type="character" w:styleId="Style20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Angsana New"/>
      <w:b/>
      <w:bCs/>
      <w:caps w:val="false"/>
      <w:smallCaps w:val="false"/>
      <w:sz w:val="36"/>
      <w:szCs w:val="36"/>
      <w:lang w:val="en-US"/>
    </w:rPr>
  </w:style>
  <w:style w:type="paragraph" w:styleId="TextBody">
    <w:name w:val="Body Text"/>
    <w:basedOn w:val="Normal"/>
    <w:pPr/>
    <w:rPr>
      <w:rFonts w:ascii="BrowalliaUPC" w:hAnsi="BrowalliaUPC" w:cs="Angsana New"/>
      <w:caps w:val="false"/>
      <w:smallCap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Style2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3:40:00Z</dcterms:created>
  <dc:creator>Master</dc:creator>
  <dc:description/>
  <cp:keywords/>
  <dc:language>en-US</dc:language>
  <cp:lastModifiedBy>KKD Windows 7 V.3</cp:lastModifiedBy>
  <cp:lastPrinted>2018-10-26T15:20:00Z</cp:lastPrinted>
  <dcterms:modified xsi:type="dcterms:W3CDTF">2018-10-26T08:22:00Z</dcterms:modified>
  <cp:revision>172</cp:revision>
  <dc:subject/>
  <dc:title>ผป</dc:title>
</cp:coreProperties>
</file>