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object w:dxaOrig="1471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5pt;margin-top:15.55pt;width:41.25pt;height:4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4968485" r:id="rId2"/>
        </w:objec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                        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4"/>
        <w:rPr>
          <w:rFonts w:ascii="TH SarabunIT๙" w:hAnsi="TH SarabunIT๙" w:cs="TH SarabunIT๙"/>
          <w:b w:val="false"/>
          <w:b w:val="false"/>
          <w:bCs w:val="false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sz w:val="16"/>
          <w:szCs w:val="16"/>
        </w:rPr>
      </w:r>
    </w:p>
    <w:p>
      <w:pPr>
        <w:pStyle w:val="Style14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ปลัด 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Heading1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น ๗๘๐๐๑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วันที่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เดือน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๖๒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ขออนุมัติ</w:t>
      </w:r>
      <w:r>
        <w:rPr>
          <w:rFonts w:ascii="TH SarabunIT๙" w:hAnsi="TH SarabunIT๙" w:cs="TH SarabunIT๙"/>
        </w:rPr>
        <w:t>การ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รั้งที่ ๑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</w:rPr>
        <w:t>เรียน</w:t>
      </w:r>
      <w:r>
        <w:rPr>
          <w:rFonts w:ascii="TH SarabunIT๙" w:hAnsi="TH SarabunIT๙" w:cs="TH SarabunIT๙"/>
        </w:rPr>
        <w:t xml:space="preserve">  นายก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เรื่องเดิม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ามที่  องค์การบริหารส่วนตำบลทุ่งแก  ได้ดำเนิน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ซึ่งได้ดำเนินการ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ร้อมทั้งประกาศให้ประชาชนทราบเมื่อวันที่ ๕ กรกฎาคม ๒๕๖๒ ไปแล้วนั้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เท็จจริง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 สำนักปลัด  มีความประสงค์ข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ุ่งแก  เพื่อให้เป็นไปตามวัตถุประสงค์ในการพัฒนาท้องถิ่น จึงเห็นควรเสน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ามรายละเอียดแนบท้าย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ระเบียบข้อกฎหมาย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ระเบียบกระทรวงมหาดไทย  ว่าด้วยการจัดทำแผนพัฒนาของ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แก้ไข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แก้ไขข้อผิดพลาดในแผนพัฒนาท้องถิ่นหรือแผนการดำเนินงานให้ถูกต้องโดยไม่ทำให้วัตถุประสงค์และสาระสำคัญเดิมเปลี่ยนแปลงไป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เพิ่มเติม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เพิ่มเติมแผนงาน  โครงการที่ไม่มีอยู่ในแผนพัฒนาท้องถิ่นให้ปรากฏไว้ในแผนพัฒนาท้องถิ่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เปลี่ยนแปลง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ทำให้  วัตถุประสงค์และสาระสำคัญของแผนพัฒนาท้องถิ่นเปลี่ยนแปลงไปจากเดิม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๑ เพื่อประโยชน์ของประชาชน  การเปลี่ยนแปลงแผนพัฒนาท้องถิ่น  ให้เป็นอำนาจของคณะกรรมการพัฒนาท้องถิ่น  สำหรับองค์การบริหารส่วนตำบลให้ส่งร่างแผนพัฒนาท้องถิ่น ที่เปลี่ยนแปลงให้สภาองค์การบริหารส่วนตำบลพิจารณาตามมาตรา 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เมื่อแผนพัฒนาท้องถิ่นตามวรรคหนึ่งได้รับความเห็นชอบแล้ว  ให้ส่งแผนพัฒนาท้องถิ่นดังกล่าว ให้ผู้บริหารท้องถิ่นประกาศใช้ พร้อมทั้งปิดประกาศให้ประชาชนทราบโดยเปิดเผยไม่น้อยกว่าสามสิบวัน นับแต่วันที่ผู้บริหารท้องถิ่นประกาศใช้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ในกรณีการเพิ่มเติมหรือเปลี่ยนแปลงแผนพัฒนาท้องถิ่นที่เกี่ยวกับโครงการพระราชดำริ งานพระราชพิธี รัฐพิธี นโยบายรัฐบาล และนโยบายกระทรวงมหาดไทย ให้เป็นอำนาจของผู้บริหารท้องถิ่น สำหรับองค์การบริหารส่วนตำบลให้ส่งร่างแผนพัฒนาท้องถิ่นที่เพิ่มเติมหรือ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และเมื่อแผนพัฒนาท้องถิ่นที่เพิ่มเติมหรือ เปลี่ยนแปลงได้รับความเห็นชอบแล้วให้ปิดประกาศให้ประชาชนทราบโดยเปิดเผยไม่น้อยกว่าสามสิบวันนับแต่วันที่ได้รับความเห็นชอบการเพิ่มเติมหรือเปลี่ยนแปลงแผนพัฒนาท้องถิ่นดังกล่าว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ข้อพิจารณา</w:t>
      </w:r>
      <w:r>
        <w:rPr>
          <w:rFonts w:cs="TH SarabunIT๙" w:ascii="TH SarabunIT๙" w:hAnsi="TH SarabunIT๙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พิจารณา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เพื่อให้การดำเนินงานเป็นไปอย่างมีประสิทธิภาพและเกิดประโยชน์สูงสุด และเพื่อให้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มีข้อมูลที่ถูกต้อง จึงเห็นควรให้มีการ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ให้ถูกต้อง รายละเอียดตามเอกสารแนบท้ายบันทึกนี้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 xml:space="preserve">) ................................................ </w:t>
      </w:r>
      <w:r>
        <w:rPr>
          <w:rFonts w:ascii="TH SarabunIT๙" w:hAnsi="TH SarabunIT๙" w:cs="TH SarabunIT๙"/>
        </w:rPr>
        <w:t>ผู้ขออนุมัติ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</w:rPr>
        <w:t>นางประภาพร เกษเกษ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43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นักวิเคราะห์นโยบายและแผนชำนาญ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รองปลัด เพื่อโปรดพิจารณา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สุริวิภา  สัพโส  ตำแหน่ง  หัวหน้าสำนักปลัด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ปลัด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 เพื่อโปรดพิจารณา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จินดาภรณ์  ลาลด ตำแหน่ง  รองปลัด อบต</w:t>
      </w:r>
      <w:r>
        <w:rPr>
          <w:rFonts w:cs="TH SarabunIT๙" w:ascii="TH SarabunIT๙" w:hAnsi="TH SarabunIT๙"/>
        </w:rPr>
        <w:t xml:space="preserve">.)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นาย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 เพื่อโปรดพิจารณาอนุมัติ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ศนิตรา สุขะปุณพันธ์  ตำแหน่ง  ปลัด อบต</w:t>
      </w:r>
      <w:r>
        <w:rPr>
          <w:rFonts w:cs="TH SarabunIT๙" w:ascii="TH SarabunIT๙" w:hAnsi="TH SarabunIT๙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พิจารณาและ </w:t>
      </w:r>
      <w:r>
        <w:rPr>
          <w:rFonts w:ascii="Wingdings" w:hAnsi="Wingdings" w:eastAsia="Wingdings" w:cs="Wingdings"/>
        </w:rPr>
        <w:t></w:t>
      </w:r>
      <w:r>
        <w:rPr>
          <w:rFonts w:ascii="TH SarabunIT๙" w:hAnsi="TH SarabunIT๙" w:cs="TH SarabunIT๙"/>
        </w:rPr>
        <w:t xml:space="preserve"> อนุมัติ   </w:t>
      </w:r>
      <w:r>
        <w:rPr>
          <w:rFonts w:ascii="Wingdings" w:hAnsi="Wingdings" w:eastAsia="Wingdings" w:cs="Wingdings"/>
        </w:rPr>
        <w:t></w:t>
      </w:r>
      <w:r>
        <w:rPr>
          <w:rFonts w:ascii="TH SarabunIT๙" w:hAnsi="TH SarabunIT๙" w:cs="TH SarabunIT๙"/>
        </w:rPr>
        <w:t xml:space="preserve"> ไม่อนุมัติ </w:t>
      </w:r>
      <w:r>
        <w:rPr>
          <w:rFonts w:cs="TH SarabunIT๙" w:ascii="TH SarabunIT๙" w:hAnsi="TH SarabunIT๙"/>
        </w:rPr>
        <w:t>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ยวิจารณ์  มุทาพร  ตำแหน่ง  นาย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อกสารแนบท้ายบันทึกขออนุมัติการแก้ไข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เปลี่ยนแปลง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ัวหน้าสำนักปลั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ที่องค์การบริหารส่วนตำบลทุ่งแก  ได้ดำเนินการจัดทำ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ซึ่งได้ดำเนินการตามระเบียบกระทรวงมหาดไทย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พร้อมทั้งประกาศให้ประชาชนทราบเมื่อวันที่ ๕ กรกฎาคม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๒ ไปแล้วนั้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สำนักปลัด  มีความประสงค์ข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เปลี่ยนแปลง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ุ่งแก เพื่อให้เป็นไปตามวัตถุประสงค์ใน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ระเบียบกระทรวงมหาดไทย 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๑ เพื่อประโยชน์ของประชาชน  การเปลี่ยนแปลงแผนพัฒนาท้องถิ่น ให้เป็นอำนาจของคณะกรรมการพัฒนาท้องถิ่น สำหรับองค์การบริหารส่วนตำบลให้ส่งร่างแผนพัฒนาท้องถิ่น ที่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เมื่อแผนพัฒนาท้องถิ่นตามวรรคหนึ่งได้รับความเห็นชอบแล้ว  ให้ส่งแผนพัฒนาท้องถิ่นดังกล่าว ให้ผู้บริหารท้องถิ่นประกาศใช้ พร้อมทั้งปิดประกาศให้ประชาชนทราบโดยเปิดเผยไม่น้อยกว่าสามสิบวัน นับแต่วันที่ผู้บริหารท้องถิ่นประกาศใช้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>
          <w:rFonts w:cs="TH SarabunIT๙" w:ascii="TH SarabunIT๙" w:hAnsi="TH SarabunIT๙"/>
        </w:rPr>
        <w:tab/>
        <w:tab/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ในกรณีการเพิ่มเติมหรือเปลี่ยนแปลงแผนพัฒนาท้องถิ่นที่เกี่ยวกับโครงการพระราชดำริ งานพระราชพิธี รัฐพิธี นโยบายรัฐบาล และนโยบายกระทรวงมหาดไทย ให้เป็นอำนาจของผู้บริหารท้องถิ่น สำหรับองค์การบริหารส่วนตำบลให้ส่งร่างแผนพัฒนาท้องถิ่นที่เพิ่มเติมหรือ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และเมื่อแผนพัฒนาท้องถิ่นที่เพิ่มเติมหรือ เปลี่ยนแปลงได้รับความเห็นชอบแล้วให้ปิดประกาศให้ประชาชนทราบโดยเปิดเผยไม่น้อยกว่าสามสิบวันนับแต่วันที่ได้รับความเห็นชอบการเพิ่มเติมหรือเปลี่ยนแปลงแผนพัฒนาท้องถิ่นดังกล่าว</w:t>
      </w:r>
      <w:r>
        <w:rPr>
          <w:rFonts w:ascii="TH SarabunIT๙" w:hAnsi="TH SarabunIT๙" w:cs="TH SarabunIT๙"/>
        </w:rPr>
        <w:t>”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งสุริวิภา  สัพโส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      </w:t>
      </w:r>
      <w:r>
        <w:rPr>
          <w:rFonts w:ascii="TH SarabunIT๙" w:hAnsi="TH SarabunIT๙" w:cs="TH SarabunIT๙"/>
        </w:rPr>
        <w:t>หัวหน้าสำนักปลั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ัวหน้าหน่วยการบริหารผู้รับผิดชอบการจัดทำแผนพัฒน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วามคิดเห็น</w:t>
      </w:r>
      <w:r>
        <w:rPr>
          <w:rFonts w:cs="TH SarabunIT๙" w:ascii="TH SarabunIT๙" w:hAnsi="TH SarabunIT๙"/>
        </w:rPr>
        <w:t>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งศนิตรา  สุขะปุณพันธ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ปลัด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ผู้บริหาร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วามคิดเห็น</w:t>
      </w:r>
      <w:r>
        <w:rPr>
          <w:rFonts w:cs="TH SarabunIT๙" w:ascii="TH SarabunIT๙" w:hAnsi="TH SarabunIT๙"/>
        </w:rPr>
        <w:t>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ย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sectPr>
          <w:type w:val="nextPage"/>
          <w:pgSz w:w="11906" w:h="16838"/>
          <w:pgMar w:left="1418" w:right="849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แก้ไขแผนพัฒนาท้องถิ่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ุ่งแก  อำเภอเจริญศิลป์ จังหวัดสกลนค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นุมัติเมื่อวันที่ ๒๗ เดือนธันวาคม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๒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29"/>
        <w:gridCol w:w="1630"/>
        <w:gridCol w:w="1701"/>
        <w:gridCol w:w="2551"/>
        <w:gridCol w:w="3119"/>
        <w:gridCol w:w="1636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ยุทธศาสตร์การพัฒน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นวทางการพัฒน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้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ลำด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นุมัต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ที่ขอแก้ไข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ปลี่ยนแปลง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ายเหตุ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้อความเดิ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้อความใหม่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ยุทธศาสตร์การพัฒนาด้านโครงสร้างพื้นฐาน 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นวทางการพัฒนาและปรับปรุงโครงสร้างพื้นฐา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้านโส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น้า ๑๓๙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 ๑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  <w:b/>
                <w:bCs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้านโส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บประมาณ ๔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๘๐๐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๐๐๐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ปีงบประมาณ ๒๕๖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  <w:b/>
                <w:bCs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้านโสก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คอนกรีตเสริมเหล็ก กว้าง ๖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ยาว ๒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ผิวจราจรหนาเฉลี่ย 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ไหล่ทางข้างละ 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๕๐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หรือมีพื้นที่ไม่น้อยกว่า ๑๕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 ตร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ตามแบบมาตรฐาน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ทุ่งแก กำหนดพร้อมป้าย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บประมาณ ๘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๕๘๐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๐๐๐บาท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ปีงบประมาณ ๒๕๖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๕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ยละเอียดถูกต้อ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เพิ่มเติมแผนพัฒนาท้องถิ่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ุ่งแก  อำเภอเจริญศิลป์  จังหวัดสกลนคร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อนุมัติเมื่อวันที่ ๒๗ เดือนธันวาคม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1276"/>
        <w:gridCol w:w="1134"/>
        <w:gridCol w:w="992"/>
        <w:gridCol w:w="1134"/>
        <w:gridCol w:w="992"/>
        <w:gridCol w:w="993"/>
        <w:gridCol w:w="1843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ผลผลิตของโครงการ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งบประมาณและที่ผ่าน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๕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  <w:lang w:eastAsia="zh-CN"/>
              </w:rPr>
              <w:t>โครงการชุมชนปลอดขย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  <w:lang w:eastAsia="zh-CN"/>
              </w:rPr>
              <w:t>เพื่อให้ประชาชนได้รู้จักวิธีคัดแยกขยะและ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๑ ครั้ง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ี ประชาชนในเขตตำบลทุ่ง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ระชาชนร้อยละ ๘๐ รู้จักวิธีคัดแยกขย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ระชาชนมีความรู้เกี่ยวกับการ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สำนักปลัด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eastAsia="Angsan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3:00Z</dcterms:created>
  <dc:creator>dinsai</dc:creator>
  <dc:description/>
  <cp:keywords/>
  <dc:language>en-US</dc:language>
  <cp:lastModifiedBy>KKD Windows 7 V.3</cp:lastModifiedBy>
  <cp:lastPrinted>2020-01-06T11:45:00Z</cp:lastPrinted>
  <dcterms:modified xsi:type="dcterms:W3CDTF">2020-01-06T04:52:00Z</dcterms:modified>
  <cp:revision>27</cp:revision>
  <dc:subject/>
  <dc:title> </dc:title>
</cp:coreProperties>
</file>