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ก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จังหวัดที่ ๕ ยุทธศาสตร์การบริหารกิจการบ้านเมืองที่ดีตามหลักธรรมาภิบาล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ข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การพัฒนาของ อปท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 xml:space="preserve">ในเขตจังหวัดที่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 ๓ แนวทางการพัฒนาองค์กรและบุคลากร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๖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eastAsia="en-US"/>
        </w:rPr>
        <w:t>การพัฒนาด้านการเมืองและการบริหาร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๖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๒ แผนงานบริหารงานคลัง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9519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551"/>
                              <w:gridCol w:w="1701"/>
                              <w:gridCol w:w="1843"/>
                              <w:gridCol w:w="1134"/>
                              <w:gridCol w:w="992"/>
                              <w:gridCol w:w="1134"/>
                              <w:gridCol w:w="992"/>
                              <w:gridCol w:w="1418"/>
                              <w:gridCol w:w="1417"/>
                              <w:gridCol w:w="1276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ที่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โครงการ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วัตถุประสงค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เป้าหม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ผลผลิตของโครงการ</w:t>
                                  </w: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งบประมาณและที่ผ่านม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ตัวชี้วั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  <w:t>(KPI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ผลที่คาดว่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จะได้รับ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หน่ว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ที่รับผิดชอบหล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๒๕๖๑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๒๕๖๒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๒๕๖๓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๒๕๖๔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</w:rPr>
                                  </w:pPr>
                                  <w:r>
                                    <w:rPr>
                                      <w:rFonts w:ascii="TH Baijam" w:hAnsi="TH Baijam" w:eastAsia="Times New Roman" w:cs="TH Baijam"/>
                                    </w:rPr>
                                    <w:t>ครุภัณฑ์คอมพิวเตอร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</w:rPr>
                                  </w:pPr>
                                  <w:r>
                                    <w:rPr>
                                      <w:rFonts w:ascii="TH Baijam" w:hAnsi="TH Baijam" w:eastAsia="Times New Roman" w:cs="TH Baijam"/>
                                    </w:rPr>
                                    <w:t>เพื่อจ่ายเป็นค่าซื้อคอมพิวเตอร์แบบตั้งโต๊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จัดซื้อเครื่องคอมพิวเตอร์ สำหรับงานสำนักงาน 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จอขนาดไม่น้อยกว่า ๑๙ นิ้ว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มีหน่วยประมวลผลกลาง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(CPU)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ไม่น้อยกว่า ๒ แกนหลัก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๒ 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 xml:space="preserve">coer) 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มีความเร็วสัญญาณนาฬิกาพื้นฐานไม่น้อยกว่า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๓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๓ 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GHz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หรือดีกว่า จำนวน ๑ หน่ว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มีหน่วยความจำหลัก 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RAM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ชนิด 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DDR3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รือดีกว่า มีขนาดไม่น้อยกว่า ๔ 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G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มีหน่วยจัดเก็บข้อมูล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Hard Drive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ชนิด 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SATA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รือดีกว่า ขนความจุไม่น้อยกว่า ๑๒๐ 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GB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จำนวน ๑ หน่ว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มี 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 xml:space="preserve">DVD-RW 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หรือดีกว่า จำนวน ๑ หน่ว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มีช่องเชื่อมต่อระบบเครือข่าย 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Network Interface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แบบ ๑๐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๑๐๐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๑๐๐๐ 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Base-T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หรือดีกว่าจำนวนไม่น้อยกว่า ๑ ช่อ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มีแป้นพิมพ์และเมาส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มีจอภาพแบบ 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LCD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รือดีกว่า มี 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 xml:space="preserve">Contrast Ratio 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ไม่น้อยกว่า ๖๐๐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๑ และมีขนาดไม่น้อยกว่า ๑๙ นิ้ว จำนวน ๑ หน่ว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๑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๐๐๐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เครื่องคอมพิวเตอร์ตั้งโต๊ะจำนวน ๑ ชุด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การทำงานมีประสิทธิภาพและประสิทธิผล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กองคลั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595.3pt;mso-wrap-distance-left:9pt;mso-wrap-distance-right:9pt;mso-wrap-distance-top:0pt;mso-wrap-distance-bottom:0pt;margin-top:11.15pt;mso-position-vertical-relative:text;margin-left: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551"/>
                        <w:gridCol w:w="1701"/>
                        <w:gridCol w:w="1843"/>
                        <w:gridCol w:w="1134"/>
                        <w:gridCol w:w="992"/>
                        <w:gridCol w:w="1134"/>
                        <w:gridCol w:w="992"/>
                        <w:gridCol w:w="1418"/>
                        <w:gridCol w:w="1417"/>
                        <w:gridCol w:w="1276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ที่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โครงการ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วัตถุประสงค์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เป้าหม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ผลผลิตของโครงการ</w:t>
                            </w: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งบประมาณและที่ผ่านมา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ตัวชี้ว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  <w:t>(KPI)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ผลที่คาดว่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จะได้รับ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หน่วย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ที่รับผิดชอบหลัก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๒๕๖๑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๒๕๖๒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๒๕๖๓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๒๕๖๔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</w:rPr>
                            </w:pPr>
                            <w:r>
                              <w:rPr>
                                <w:rFonts w:ascii="TH Baijam" w:hAnsi="TH Baijam" w:eastAsia="Times New Roman" w:cs="TH Baijam"/>
                              </w:rPr>
                              <w:t>ครุภัณฑ์คอมพิวเตอร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</w:rPr>
                            </w:pPr>
                            <w:r>
                              <w:rPr>
                                <w:rFonts w:ascii="TH Baijam" w:hAnsi="TH Baijam" w:eastAsia="Times New Roman" w:cs="TH Baijam"/>
                              </w:rPr>
                              <w:t>เพื่อจ่ายเป็นค่าซื้อคอมพิวเตอร์แบบตั้งโต๊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 xml:space="preserve">จัดซื้อเครื่องคอมพิวเตอร์ สำหรับงานสำนักงาน 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จอขนาดไม่น้อยกว่า ๑๙ นิ้ว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มีหน่วยประมวลผลกลาง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(CPU)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ไม่น้อยกว่า ๒ แกนหลัก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 xml:space="preserve">๒ 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 xml:space="preserve">coer) 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มีความเร็วสัญญาณนาฬิกาพื้นฐานไม่น้อยกว่า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 xml:space="preserve"> ๓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 xml:space="preserve">๓ 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GHz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หรือดีกว่า จำนวน ๑ หน่ว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 xml:space="preserve">มีหน่วยความจำหลัก 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RAM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 xml:space="preserve">ชนิด 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DDR3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 xml:space="preserve">หรือดีกว่า มีขนาดไม่น้อยกว่า ๔ 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G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มีหน่วยจัดเก็บข้อมูล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Hard Drive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 xml:space="preserve">ชนิด 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SATA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 xml:space="preserve">หรือดีกว่า ขนความจุไม่น้อยกว่า ๑๒๐ 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GB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จำนวน ๑ หน่ว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 xml:space="preserve">มี 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 xml:space="preserve">DVD-RW 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หรือดีกว่า จำนวน ๑ หน่ว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 xml:space="preserve">มีช่องเชื่อมต่อระบบเครือข่าย 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Network Interface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แบบ ๑๐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๑๐๐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 xml:space="preserve">๑๐๐๐ 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Base-T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หรือดีกว่าจำนวนไม่น้อยกว่า ๑ ช่อ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มีแป้นพิมพ์และเมาส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 xml:space="preserve">มีจอภาพแบบ 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LCD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 xml:space="preserve">หรือดีกว่า มี 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 xml:space="preserve">Contrast Ratio 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ไม่น้อยกว่า ๖๐๐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๑ และมีขนาดไม่น้อยกว่า ๑๙ นิ้ว จำนวน ๑ หน่วย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๑๖</w:t>
                            </w:r>
                            <w:r>
                              <w:rPr>
                                <w:rFonts w:eastAsia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/>
                              </w:rPr>
                              <w:t>๐๐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เครื่องคอมพิวเตอร์ตั้งโต๊ะจำนวน ๑ ชุด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การทำงานมีประสิทธิภาพและประสิทธิผล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กองคลั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</w:tblGrid>
      <w:tr>
        <w:trPr>
          <w:trHeight w:val="4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i/>
                <w:i/>
                <w:iCs/>
                <w:lang w:eastAsia="en-US"/>
              </w:rPr>
              <w:t>ที่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i/>
                <w:iCs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i/>
                <w:iCs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.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</w:rPr>
      </w:pPr>
      <w:r>
        <w:br w:type="page"/>
      </w:r>
      <w:r>
        <w:rPr>
          <w:rFonts w:eastAsia="TH Baijam" w:cs="TH Baijam" w:ascii="TH Baijam" w:hAnsi="TH Baijam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ก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จังหวัดที่ ๕ ยุทธศาสตร์การบริหารกิจการบ้านเมืองที่ดีตามหลักธรรมาภิบาล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ข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การพัฒนาของ อปท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 xml:space="preserve">ในเขตจังหวัดที่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 ๓ แนวทางการพัฒนาองค์กรและบุคลากร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๖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eastAsia="en-US"/>
        </w:rPr>
        <w:t>การพัฒนาด้านการเมืองและการบริหาร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๖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๔ แผนงานเคหะและชุมช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9519920" cy="6173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617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551"/>
                              <w:gridCol w:w="1701"/>
                              <w:gridCol w:w="1843"/>
                              <w:gridCol w:w="1134"/>
                              <w:gridCol w:w="992"/>
                              <w:gridCol w:w="1134"/>
                              <w:gridCol w:w="992"/>
                              <w:gridCol w:w="1418"/>
                              <w:gridCol w:w="1417"/>
                              <w:gridCol w:w="1276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ที่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โครงการ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วัตถุประสงค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เป้าหม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ผลผลิตของโครงการ</w:t>
                                  </w: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งบประมาณและที่ผ่านม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ตัวชี้วั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  <w:t>(KPI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ผลที่คาดว่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จะได้รับ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หน่ว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ที่รับผิดชอบหล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๒๕๖๑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๒๕๖๒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๒๕๖๓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๒๕๖๔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</w:rPr>
                                  </w:pPr>
                                  <w:r>
                                    <w:rPr>
                                      <w:rFonts w:ascii="TH Baijam" w:hAnsi="TH Baijam" w:eastAsia="Times New Roman" w:cs="TH Baijam"/>
                                    </w:rPr>
                                    <w:t>เครื่องตัดแต่งพุ่มไม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</w:rPr>
                                  </w:pPr>
                                  <w:r>
                                    <w:rPr>
                                      <w:rFonts w:ascii="TH Baijam" w:hAnsi="TH Baijam" w:eastAsia="Times New Roman" w:cs="TH Baijam"/>
                                    </w:rPr>
                                    <w:t>เพื่อจัดซื้อเครื่องตัดแต่งพุ่มไม้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เครื่องตัดแต่งพุ่มไม้ ขนาด ๒๒ นิ้ว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๑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เป็นเครื่องตัดแต่งพุ่มไม้ชนิดใช้เครื่องยนต์ แบบมือถื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๒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ใช้เครื่องยนต์แบนซิน ๑ สูบ ๒ จังหว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๓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ความจุกระบอกสูบขนาดไม่น้อยกว่า ๒๑ ซีซ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๔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เครื่องยนต์ขนาดไม่น้อยกว่า ๐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๘ แรงม้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๕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ใบมีดตัดขนาดไม่น้อยกว่า ๒๒ นิ้ว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๖</w:t>
                                  </w:r>
                                  <w:r>
                                    <w:rPr>
                                      <w:rFonts w:eastAsia="Times New Roman" w:cs="TH Baijam" w:ascii="TH Baijam" w:hAnsi="TH Baijam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Baijam" w:hAnsi="TH Baijam" w:eastAsia="Times New Roman" w:cs="TH Baijam"/>
                                      <w:sz w:val="24"/>
                                      <w:sz w:val="24"/>
                                      <w:szCs w:val="24"/>
                                    </w:rPr>
                                    <w:t>ใบมีดตัดสามารถใช้ได้ ๒ ด้า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๑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๒๐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lef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เครื่องตัดแต่งพุ่มไม้ จำนวน ๑ เครื่อ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การทำงานมีประสิทธิภาพ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กองช่า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486.1pt;mso-wrap-distance-left:9pt;mso-wrap-distance-right:9pt;mso-wrap-distance-top:0pt;mso-wrap-distance-bottom:0pt;margin-top:11.15pt;mso-position-vertical-relative:text;margin-left: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551"/>
                        <w:gridCol w:w="1701"/>
                        <w:gridCol w:w="1843"/>
                        <w:gridCol w:w="1134"/>
                        <w:gridCol w:w="992"/>
                        <w:gridCol w:w="1134"/>
                        <w:gridCol w:w="992"/>
                        <w:gridCol w:w="1418"/>
                        <w:gridCol w:w="1417"/>
                        <w:gridCol w:w="1276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ที่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โครงการ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วัตถุประสงค์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เป้าหม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ผลผลิตของโครงการ</w:t>
                            </w: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งบประมาณและที่ผ่านมา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ตัวชี้ว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  <w:t>(KPI)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ผลที่คาดว่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จะได้รับ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หน่วย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ที่รับผิดชอบหลัก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๒๕๖๑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๒๕๖๒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๒๕๖๓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๒๕๖๔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</w:rPr>
                            </w:pPr>
                            <w:r>
                              <w:rPr>
                                <w:rFonts w:ascii="TH Baijam" w:hAnsi="TH Baijam" w:eastAsia="Times New Roman" w:cs="TH Baijam"/>
                              </w:rPr>
                              <w:t>เครื่องตัดแต่งพุ่มไม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</w:rPr>
                            </w:pPr>
                            <w:r>
                              <w:rPr>
                                <w:rFonts w:ascii="TH Baijam" w:hAnsi="TH Baijam" w:eastAsia="Times New Roman" w:cs="TH Baijam"/>
                              </w:rPr>
                              <w:t>เพื่อจัดซื้อเครื่องตัดแต่งพุ่มไม้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เครื่องตัดแต่งพุ่มไม้ ขนาด ๒๒ นิ้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เป็นเครื่องตัดแต่งพุ่มไม้ชนิดใช้เครื่องยนต์ แบบมือถื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ใช้เครื่องยนต์แบนซิน ๑ สูบ ๒ จังหว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ความจุกระบอกสูบขนาดไม่น้อยกว่า ๒๑ ซีซ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๔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เครื่องยนต์ขนาดไม่น้อยกว่า ๐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๘ แรงม้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ใบมีดตัดขนาดไม่น้อยกว่า ๒๒ นิ้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ascii="TH Baijam" w:hAnsi="TH Baijam" w:eastAsia="Times New Roman" w:cs="TH Baija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๖</w:t>
                            </w:r>
                            <w:r>
                              <w:rPr>
                                <w:rFonts w:eastAsia="Times New Roman" w:cs="TH Baijam" w:ascii="TH Baijam" w:hAnsi="TH Baijam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Baijam" w:hAnsi="TH Baijam" w:eastAsia="Times New Roman" w:cs="TH Baijam"/>
                                <w:sz w:val="24"/>
                                <w:sz w:val="24"/>
                                <w:szCs w:val="24"/>
                              </w:rPr>
                              <w:t>ใบมีดตัดสามารถใช้ได้ ๒ ด้า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๑๐</w:t>
                            </w:r>
                            <w:r>
                              <w:rPr>
                                <w:rFonts w:eastAsia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/>
                              </w:rPr>
                              <w:t>๒๐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lef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เครื่องตัดแต่งพุ่มไม้ จำนวน ๑ เครื่อง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การทำงานมีประสิทธิภาพ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กองช่า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851" w:top="1134" w:footer="227" w:bottom="284"/>
      <w:pgNumType w:start="1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Baij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Baijam" w:hAnsi="TH Baijam" w:cs="TH Baijam"/>
        <w:sz w:val="32"/>
      </w:rPr>
    </w:pPr>
    <w:r>
      <w:rPr>
        <w:rFonts w:cs="TH Baijam" w:ascii="TH Baijam" w:hAnsi="TH Baijam"/>
        <w:sz w:val="32"/>
        <w:lang w:val="th-TH"/>
      </w:rPr>
      <w:t xml:space="preserve">~ </w:t>
    </w:r>
    <w:r>
      <w:rPr>
        <w:rFonts w:cs="TH Baijam" w:ascii="TH Baijam" w:hAnsi="TH Baijam"/>
        <w:sz w:val="32"/>
      </w:rPr>
      <w:fldChar w:fldCharType="begin"/>
    </w:r>
    <w:r>
      <w:rPr>
        <w:sz w:val="32"/>
        <w:rFonts w:cs="TH Baijam" w:ascii="TH Baijam" w:hAnsi="TH Baijam"/>
      </w:rPr>
      <w:instrText xml:space="preserve"> PAGE </w:instrText>
    </w:r>
    <w:r>
      <w:rPr>
        <w:sz w:val="32"/>
        <w:rFonts w:cs="TH Baijam" w:ascii="TH Baijam" w:hAnsi="TH Baijam"/>
      </w:rPr>
      <w:fldChar w:fldCharType="separate"/>
    </w:r>
    <w:r>
      <w:rPr>
        <w:sz w:val="32"/>
        <w:rFonts w:cs="TH Baijam" w:ascii="TH Baijam" w:hAnsi="TH Baijam"/>
      </w:rPr>
      <w:t>22</w:t>
    </w:r>
    <w:r>
      <w:rPr>
        <w:sz w:val="32"/>
        <w:rFonts w:cs="TH Baijam" w:ascii="TH Baijam" w:hAnsi="TH Baijam"/>
      </w:rPr>
      <w:fldChar w:fldCharType="end"/>
    </w:r>
    <w:r>
      <w:rPr>
        <w:rFonts w:cs="TH Baijam" w:ascii="TH Baijam" w:hAnsi="TH Baijam"/>
        <w:sz w:val="32"/>
        <w:lang w:val="th-TH"/>
      </w:rPr>
      <w:t xml:space="preserve"> ~</w:t>
    </w:r>
  </w:p>
  <w:p>
    <w:pPr>
      <w:pStyle w:val="Header"/>
      <w:pBdr>
        <w:top w:val="threeDEngrave" w:sz="24" w:space="0" w:color="000000"/>
      </w:pBdr>
      <w:tabs>
        <w:tab w:val="clear" w:pos="8306"/>
        <w:tab w:val="center" w:pos="4153" w:leader="none"/>
        <w:tab w:val="right" w:pos="9180" w:leader="none"/>
      </w:tabs>
      <w:ind w:right="360" w:hanging="0"/>
      <w:jc w:val="right"/>
      <w:rPr>
        <w:rFonts w:ascii="TH Baijam" w:hAnsi="TH Baijam" w:cs="TH Baijam"/>
        <w:b/>
        <w:b/>
        <w:bCs/>
        <w:sz w:val="32"/>
      </w:rPr>
    </w:pPr>
    <w:r>
      <w:rPr>
        <w:rFonts w:cs="TH Baijam" w:ascii="TH Baijam" w:hAnsi="TH Baijam"/>
        <w:b/>
        <w:bCs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TH Baijam" w:hAnsi="TH Baijam" w:cs="TH Baijam"/>
        <w:b/>
        <w:b/>
        <w:bCs/>
        <w:lang w:val="en-US"/>
      </w:rPr>
      <w:t xml:space="preserve">รายละเอียดโครงการพัฒนา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43060</wp:posOffset>
              </wp:positionH>
              <wp:positionV relativeFrom="paragraph">
                <wp:posOffset>50165</wp:posOffset>
              </wp:positionV>
              <wp:extent cx="828040" cy="2940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294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</w:rPr>
                            <w:t xml:space="preserve">แบบ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</w:rPr>
                            <w:t>ผ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</w:rPr>
                            <w:t>.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</w:rPr>
                            <w:t>๐๑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2pt;height:23.15pt;mso-wrap-distance-left:9.05pt;mso-wrap-distance-right:9.05pt;mso-wrap-distance-top:0pt;mso-wrap-distance-bottom:0pt;margin-top:3.95pt;mso-position-vertical-relative:text;margin-left:727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H Baijam" w:hAnsi="TH Baijam" w:cs="TH Baijam"/>
                        <w:b/>
                        <w:b/>
                        <w:bCs/>
                      </w:rPr>
                      <w:t xml:space="preserve">แบบ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</w:rPr>
                      <w:t>ผ</w:t>
                    </w:r>
                    <w:r>
                      <w:rPr>
                        <w:rFonts w:cs="TH Baijam" w:ascii="TH Baijam" w:hAnsi="TH Baijam"/>
                        <w:b/>
                        <w:bCs/>
                      </w:rPr>
                      <w:t>.</w:t>
                    </w:r>
                    <w:r>
                      <w:rPr>
                        <w:rFonts w:cs="TH Baijam" w:ascii="TH Baijam" w:hAnsi="TH Baijam"/>
                        <w:b/>
                        <w:bCs/>
                      </w:rPr>
                      <w:t xml:space="preserve">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</w:rPr>
                      <w:t>๐๑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H Baijam" w:hAnsi="TH Baijam" w:cs="TH Baijam"/>
        <w:b/>
        <w:b/>
        <w:bCs/>
      </w:rPr>
    </w:pPr>
    <w:r>
      <w:rPr>
        <w:rFonts w:ascii="TH Baijam" w:hAnsi="TH Baijam" w:cs="TH Baijam"/>
        <w:b/>
        <w:b/>
        <w:bCs/>
        <w:lang w:val="en-US"/>
      </w:rPr>
      <w:t xml:space="preserve">แผนพัฒนาท้องถิ่น ๔ ปี </w:t>
    </w:r>
    <w:r>
      <w:rPr>
        <w:rFonts w:cs="TH Baijam" w:ascii="TH Baijam" w:hAnsi="TH Baijam"/>
        <w:b/>
        <w:bCs/>
        <w:lang w:val="en-US"/>
      </w:rPr>
      <w:t>(</w:t>
    </w:r>
    <w:r>
      <w:rPr>
        <w:rFonts w:ascii="TH Baijam" w:hAnsi="TH Baijam" w:cs="TH Baijam"/>
        <w:b/>
        <w:b/>
        <w:bCs/>
        <w:lang w:val="en-US"/>
      </w:rPr>
      <w:t>พ</w:t>
    </w:r>
    <w:r>
      <w:rPr>
        <w:rFonts w:cs="TH Baijam" w:ascii="TH Baijam" w:hAnsi="TH Baijam"/>
        <w:b/>
        <w:bCs/>
        <w:lang w:val="en-US"/>
      </w:rPr>
      <w:t>.</w:t>
    </w:r>
    <w:r>
      <w:rPr>
        <w:rFonts w:ascii="TH Baijam" w:hAnsi="TH Baijam" w:cs="TH Baijam"/>
        <w:b/>
        <w:b/>
        <w:bCs/>
        <w:lang w:val="en-US"/>
      </w:rPr>
      <w:t>ศ</w:t>
    </w:r>
    <w:r>
      <w:rPr>
        <w:rFonts w:cs="TH Baijam" w:ascii="TH Baijam" w:hAnsi="TH Baijam"/>
        <w:b/>
        <w:bCs/>
        <w:lang w:val="en-US"/>
      </w:rPr>
      <w:t xml:space="preserve">. </w:t>
    </w:r>
    <w:r>
      <w:rPr>
        <w:rFonts w:ascii="TH Baijam" w:hAnsi="TH Baijam" w:cs="TH Baijam"/>
        <w:b/>
        <w:b/>
        <w:bCs/>
        <w:lang w:val="en-US"/>
      </w:rPr>
      <w:t xml:space="preserve">๒๕๖๑ </w:t>
    </w:r>
    <w:r>
      <w:rPr>
        <w:rFonts w:cs="TH Baijam" w:ascii="TH Baijam" w:hAnsi="TH Baijam"/>
        <w:b/>
        <w:bCs/>
        <w:lang w:val="en-US"/>
      </w:rPr>
      <w:t xml:space="preserve">- </w:t>
    </w:r>
    <w:r>
      <w:rPr>
        <w:rFonts w:ascii="TH Baijam" w:hAnsi="TH Baijam" w:cs="TH Baijam"/>
        <w:b/>
        <w:b/>
        <w:bCs/>
        <w:lang w:val="en-US"/>
      </w:rPr>
      <w:t>๒๕๖๔</w:t>
    </w:r>
    <w:r>
      <w:rPr>
        <w:rFonts w:cs="TH Baijam" w:ascii="TH Baijam" w:hAnsi="TH Baijam"/>
        <w:b/>
        <w:bCs/>
        <w:lang w:val="en-US"/>
      </w:rPr>
      <w:t>)</w:t>
    </w:r>
    <w:r>
      <w:rPr>
        <w:rFonts w:cs="TH Baijam" w:ascii="TH Baijam" w:hAnsi="TH Baijam"/>
        <w:b/>
        <w:bCs/>
      </w:rPr>
      <w:t xml:space="preserve"> </w:t>
    </w:r>
    <w:r>
      <w:rPr>
        <w:rFonts w:ascii="TH Baijam" w:hAnsi="TH Baijam" w:cs="TH Baijam"/>
        <w:b/>
        <w:b/>
        <w:bCs/>
      </w:rPr>
      <w:t>เพิ่มเติมครั้งที่ ๑</w:t>
    </w:r>
  </w:p>
  <w:p>
    <w:pPr>
      <w:pStyle w:val="Normal"/>
      <w:jc w:val="center"/>
      <w:rPr>
        <w:rFonts w:ascii="TH Baijam" w:hAnsi="TH Baijam" w:cs="TH Baijam"/>
        <w:b/>
        <w:b/>
        <w:bCs/>
        <w:lang w:val="en-US"/>
      </w:rPr>
    </w:pPr>
    <w:r>
      <w:rPr>
        <w:rFonts w:ascii="TH Baijam" w:hAnsi="TH Baijam" w:cs="TH Baijam"/>
        <w:b/>
        <w:b/>
        <w:bCs/>
        <w:lang w:val="en-US"/>
      </w:rPr>
      <w:t>องค์การบริหารส่วนตำบลทุ่งแ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หัว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Style15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  <w:lang w:val="en-US" w:bidi="th-TH"/>
    </w:rPr>
  </w:style>
  <w:style w:type="character" w:styleId="Style16">
    <w:name w:val="ท้าย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ข้อคิดเห็น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46:00Z</dcterms:created>
  <dc:creator>iLLuSioN</dc:creator>
  <dc:description/>
  <cp:keywords/>
  <dc:language>en-US</dc:language>
  <cp:lastModifiedBy>KKD Windows 7 V.3</cp:lastModifiedBy>
  <cp:lastPrinted>2016-09-06T14:51:00Z</cp:lastPrinted>
  <dcterms:modified xsi:type="dcterms:W3CDTF">2018-02-15T08:07:00Z</dcterms:modified>
  <cp:revision>329</cp:revision>
  <dc:subject/>
  <dc:title>ส่วนที่ 5  บัญชีโครงการพัฒนา</dc:title>
</cp:coreProperties>
</file>