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27305</wp:posOffset>
                </wp:positionV>
                <wp:extent cx="2540635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95186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ภาพทั่วไปและข้อมูล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01.4pt;height:74.95pt;mso-wrap-distance-left:9.05pt;mso-wrap-distance-right:9.05pt;mso-wrap-distance-top:0pt;mso-wrap-distance-bottom:0pt;margin-top:2.15pt;mso-position-vertical-relative:text;margin-left:145.1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ภาพทั่วไปและข้อมูล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ย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ตั้งของหมู่บ้านหรือชุมชนหรือตำบ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ตั้งของหมู่บ้านในเขตองค์การบริหารส่วนตำบลทุ่งแ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๑  บ้านดอนสร้างไพร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  บ้านทุ่งแ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  บ้านโคกไชยว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๕  บ้านหนองแส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๖  บ้านหนองจ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๘  บ้านโส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๙  บ้านโคกไชยวานน้อ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  บ้านวังอ้อยหนู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ทุ่งแก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ุบันเป็นองค์การบริหารส่วนตำบลขนาดกลาง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วันที่  ๑ เดือนตุลาคม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ี่   ๒๔๘ หมู่  ๕  ตำบลทุ่งแก  อำเภอเจริญศิลป์  จังหวัดสกลนคร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๐๙๐๘๒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ภูมิ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ประเภทขององค์การบริหารส่วนตำบลลักษณะ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็นที่ราบลุ่ม ตั้งอยู่ทางภาคตะวันออกเฉียงเหนือตอนบน  มี ๓ ดูกาล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ดูร้อน  ฤดูฝน ฤดูหนา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ลักษณะภูมิอา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อากาศมีลักษณะร้อนชื่น อากาศเปลี่ยนแปลงไปตามฤดู  ซึ่งมี ๓ ฤดู ดังนี้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 อากาศร้อนและแห้งแร้ง  แต่บางครั้งอาจมีอากาศเย็น บ้างครั้งเกิดพายุฝนฟ้าคะนองและลมกระโชกแรงหรืออาจมีลูกเห็บตกก่อให้เกิดความ</w:t>
      </w:r>
    </w:p>
    <w:p>
      <w:pPr>
        <w:pStyle w:val="Normal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color w:val="252525"/>
          <w:sz w:val="32"/>
          <w:sz w:val="32"/>
          <w:szCs w:val="32"/>
        </w:rPr>
        <w:t>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จะมีอุณหภูมิระหว่าง ๓๕ – ๓๙</w:t>
      </w:r>
      <w:r>
        <w:rPr>
          <w:rFonts w:cs="TH SarabunPSK" w:ascii="TH SarabunPSK" w:hAnsi="TH SarabunPSK"/>
          <w:color w:val="252525"/>
          <w:sz w:val="32"/>
          <w:szCs w:val="32"/>
        </w:rPr>
        <w:t>.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๙ องศาเซลเซียส  ร้อนจัด  มีอุณหภูมิประมาณ  ๔๐  องศาเซลเซียสขึ้นไป</w:t>
      </w:r>
    </w:p>
    <w:p>
      <w:pPr>
        <w:pStyle w:val="Normal"/>
        <w:ind w:firstLine="1440"/>
        <w:jc w:val="left"/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 – 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แต่อาจเกิด“ช่วงฝนทิ้ง” ซึ่งอาจนานประมาณ ๑ – ๒ สัปดาห์หรือบางปีอาจเกิดขึ้นรุนแรงและมีฝนน้อยนานนับเดือน ในเดือนกรกฎาคม  แต่ในเขตองค์การบริหารส่วนตำบลไม่เคยเกิดอุทกภัยรุนแรง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๒ 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ลักษณะของด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ดินโดยทั่วไปเป็นดินร่วนปนทราย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ลักษณะของแหล่ง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มีแหล่งน้ำที่ใช้สำหรับ  อุปโภ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ริโภค  จำนวน  ๑๑  แห่ง   แหล่งน้ำทั้ง ๑๑ แห่งเคยเป็นแหล่งน้ำที่เกิดขึ้นตามธรรมชาติและองค์การบริหารส่วนตำบลได้ดำเนินการปรับปรุงก่อสร้างขึ้นใหม่เพื่อเพียงพอกับการอุปโภคและบริโภคของประชาชน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น้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งน้ำ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น้ำตื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คล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บาด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ึ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ม่น้ำ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มือ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ลักษณะของไม้และป่าไม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ส่วนมากเป็นทรัพยากรป่าไม้ ไม้เต็ง ไม้รัง ไม้ยืนต้นผลัดใบ  </w:t>
      </w:r>
    </w:p>
    <w:p>
      <w:pPr>
        <w:pStyle w:val="Normal"/>
        <w:tabs>
          <w:tab w:val="clear" w:pos="720"/>
          <w:tab w:val="left" w:pos="31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มีหมู่บ้านในเขตรับผิดชอบทั้งหมด  ๘  หมู่บ้าน  แต่ละหมู่บ้านมีกรรมการซึ่งเป็นตัวแทนของหมู่บ้านๆละ   ๕  คน  ประชาชนมีส่วนร่วมในการจัดซื้อจัดจ้างขององค์การบริหารส่วนตำบล  ประชาชนให้ความร่วมมือด้านการเลือกตั้งเป็นอย่างดี  เช่น  การเลือกตั้งสมาชิกสภาองค์การบริหารส่วนตำบล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 ประชาชนมาใช้สิทธิเลือกตั้ง จำนวนผู้มาใช้สิทธิเลือกตั้งทั้งหมด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ปัญหาคือการแข่งขันทางการเมืองค่อนข้างสูง มีจุดที่น่าสังเกตคือ มีการย้ายเข้าย้ายออกช่วงที่จะมีการเลือกตั้ง ไม่ว่าจะเป็นการเลือกผู้ใหญ่บ้าน  สมาชิกสภา  นายกองค์การบริหารส่วนตำบล โดยเฉพาะ การคัดเลือกผู้ใหญ่บ้าน  การแก้ไขปัญหาขององค์การบริหารส่วนตำบลคือ  ขอความร่วมมือ  ผู้นำ  เจ้าหน้าที่ที่มีหน้าที่รับผิดชอบให้ระมัดระวัง สอดส่องพฤติกรรมและให้รายงานอำเภอทราบ  การรณรงค์  ประชาสัมพันธ์  ให้ข้อมูลที่ถูกต้อง  เกี่ยวกับข้อกฎหมายของการเลือกตั้งที่กระทำได้และทำไม่ได้ให้ประชาชนได้รับทราบ ปัญหาต่างๆ ที่เกิดขึ้นองค์การบริหารส่วนตำบลก็ได้พยายามแก้ไข  โดยเรื่องจากการประชุมประชาคมท้องถิ่นทุกหมู่บ้านในเขตองค์การบริหารส่วนตำบล  ในการจัดทำแผนพัฒนาท้องถิ่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ประชุมทุกครั้งที่องค์การบริหารส่วนตำบลจัดขึ้น มีประชาชนสนใจเข้าร่วมประชุมรวมทั้งแสดงความคิดเห็นที่หลากหลาย  ส่งผลให้องค์การบริหารส่วนตำบลดำเนินงานตามความต้องการของประชาชน และประชาชนได้รับและมีส่วนร่วมในการพัฒนาองค์การบริหารส่วนตำบล นอกจากนี้  องค์การบริหารส่วนตำบลได้จัดโครงการอบรมให้ความรู้แก่ประชาชนในเขตพื้นที่รับผิดชอบ ไม่ว่าจะเป็นการอบรมให้ความรู้เรื่องกฎหมายเบื้องต้น และโครงการอื่นๆ สำหรับประชาชนอีกหลายโครงการ  เพื่อนำความรู้และประสบการณ์ที่ได้รับมาพัฒนาองค์การบริหารส่วนตำบลให้เจริญเท่าเทียมกับหน่วยงานอื่นๆ และองค์การบริหารส่วนตำบลมีโครงการจัดซื้อเครื่องมือเครื่องใช้ในการปฏิบัติงานให้ทันสมัยและมีประสิทธิภาพ  โครงการบางโครงการต้องระงับไว้เนื่องจากข้อจำกัดด้านงบประมาณ  มีอัตรากำลังพนักงานจำกั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พียงพอต่อการตอบสนองความต้องการของประชาชนในด้านบริการ  โดยองค์การบริหารส่วนตำบลทุ่งแกแบ่งเขตการปกครอง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เขตการปกคร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เป็นองค์กรปกครองส่วนท้องถิ่นที่ได้รับการแต่งตั้งตามประกาศกระทรวงมหาดไทย เมื่อวันที่ ๒๓ กุมภาพันธ์ ๒๕๔๐   มีพื้นที่ ๗๒  ตารางกิโลเมตร  หรือ  ๔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๐  ไร่  ระยะห่างจากอำเภอเจริญศิลป์ ๕ กิโลเมตร ระยะห่างจากตัวจังหวัดสกลนคร ๙๓  กิโลเมต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ขององค์การบริหารส่วนตำบลทุ่งแก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เหล่า อำเภอเจริญศิลป์  จังหวัดสกลนคร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ถ่อน  อำเภอสว่างแดนดิน จังหวัดสกลนคร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เจริญศิลป์  อำเภอเจริญศิลป์  จังหวัดสกลนค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โคกสีและตำบลบ้านถ่อน  อำเภอสว่างแดนดิน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สกลนคร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แบ่งเขตการปกครองดังนี้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ดอนสร้างไพร  หมู่ ๑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ทุ่งแก หมู่  ๒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้านวังอ้อยหนู หมู่ ๑๐       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เลือก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ใช้เขตองค์การบริหารส่วนตำบลเป็นเขตการเลือกตั้ง และการเลือกตั้งสมาชิกสภาองค์การบริหารส่วนตำบลใช้เขตหมู่บ้านเป็นเขตการเลือกตั้ง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นเขตองค์การบริหารส่วนตำบลทุ่งแกส่วนใหญ่ร่วมกิจกรรมทางการเมืองเสมอมาและประชาชนในเขตยังมีส่วนร่วมในการบริหารงาน  การช่วยเหลืองานองค์การบริหารส่วนตำบล เสนอแนะในกิจกรรม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ต่างๆ เช่น การประชุมประชาคมในการจัดแผนพัฒนาท้องถิ่น ประชุมประชาคมแก้ไขปัญหาความยากจน ฯลฯ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มื่อวันที่  ๑๙  ตุล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   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าใช้สิทธิเลือกตั้ง  ครั้งล่าสุ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าใช้สิทธิเลือกตั้ง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ข้อมูลเกี่ยวกับจำนวนประชากร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กรทั้งสิ้น      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๘๘  คน    แยกเป็นชาย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๙๗   คน    หญิง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๕๙๑   คน  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หลังคาเรือนทั้งหมด   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๑๘๘  หลังคาเรือน   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10"/>
          <w:szCs w:val="10"/>
        </w:rPr>
      </w:pPr>
      <w:r>
        <w:rPr>
          <w:rFonts w:eastAsia="Times New Roman" w:cs="TH SarabunPSK" w:ascii="TH SarabunPSK" w:hAnsi="TH SarabunPSK"/>
          <w:sz w:val="10"/>
          <w:szCs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0"/>
        <w:ind w:left="2400" w:firstLine="480"/>
        <w:outlineLvl w:val="3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ประชากรสามารถแยกเป็นรายหมู่บ้านได้ดังนี้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5"/>
        <w:gridCol w:w="1491"/>
        <w:gridCol w:w="1491"/>
        <w:gridCol w:w="1491"/>
        <w:gridCol w:w="13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าย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ญิ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ลังคาเรือ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๓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๙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๑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๖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๐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๐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๗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๖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๘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๔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๖</w:t>
            </w:r>
          </w:p>
        </w:tc>
      </w:tr>
      <w:tr>
        <w:trPr/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๗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๑๙</w:t>
            </w:r>
          </w:p>
        </w:tc>
      </w:tr>
    </w:tbl>
    <w:p>
      <w:pPr>
        <w:pStyle w:val="Normal"/>
        <w:spacing w:lineRule="auto" w:line="276" w:before="0" w:after="20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 xml:space="preserve">ที่มา   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 xml:space="preserve">: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ข้อมูลสำนักทะเบียนอำเภอเจริญศิลป์  ณ  เดือนตุลาคม ๒๕๕๙ กรมการปกครอง กระทรวงมหาดไทย</w:t>
      </w:r>
    </w:p>
    <w:p>
      <w:pPr>
        <w:pStyle w:val="Normal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ศึกษ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ประชากรอายุ ๑๕ – ๖๐ ปีเต็ม ร้อยละ ๙๙  อ่าน  เขียนภาษไทยและคิดเลขอย่างง่ายได้  เด็กอายุ  ๖ – ๑๔  ปี  ร้อยละ  ๑๐๐ ได้รับการศึกษาภาคบังคับ ๙  ปี  ได้เรียนต่อชั้นมัธยมศึกษาปีที่ ๔  หรือเทียบเท่า และที่ไม่ได้เรียนต่อมีงานทำ ร้อยละ  ๙๙  ด้านการศึกษาอยู่ในเกณฑ์ที่ดี  ปัญหาคือ  ยังไม่สามารถที่จะแข่งขันกับเมืองใหญ่ๆ ได้  การแก้ปัญหาของ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ิจกรรมให้กับเด็กของศูนย์พัฒนาเด็กเล็ก  การสนับสนุนอาหารเสริมนม  อาหารกลางวัน ในหับทางโรงเรียนในเขตพื้นที่ และร่วมกันจัดกิจกรรมต่างๆ กับทางโรงเรีย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   ข้อมูล  ณ เดือนมิถุนายน ๒๕๕๙  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365"/>
        <w:gridCol w:w="1984"/>
      </w:tblGrid>
      <w:tr>
        <w:trPr>
          <w:trHeight w:val="543" w:hRule="atLeast"/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แก</w:t>
            </w:r>
          </w:p>
        </w:tc>
      </w:tr>
      <w:tr>
        <w:trPr>
          <w:trHeight w:val="474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ศูนย์พัฒนาเด็กเล็กองค์การบริหารส่วนตำบลทุ่งแก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ศูนย์พัฒนาเด็กเล็กบ้านหนองแส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ศูนย์พัฒนาเด็กเล็กบ้านโคกไชยว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งเรียนสังกัด สพ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พื้นที่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ุ่งแ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 ระดับประถม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 ระดับมัธยมศึกษา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ยายโอกาส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ทุ่งแ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ครู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นักเรีย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ดอนชัยวิทย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แส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จ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โสกวังอ้อยหนู”ประชาสามัคคี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๘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  ค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๑  ค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 ค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สาธารณสุข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ชนกรส่วนมากมีสุขภาพที่ดี  มีการคัดกรองสุขภาพให้กับประชาชนกลุ่มเสี่ยง  โรคที่มักเกิดแก่ประชากรในชุมชน เช่นกัน  ได้แก่ โรคความดัน เบาหวาน  โรคเอดส์  โรคไข้เลือดออก  มื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ท้าในเด็ก และโรคอื่นๆ อีกมาก มีสถิติเข้ารับการรักษาพยาบาล  ปัญหาคือประชาชนบางรายไม่ยอมไปคัดกรองหรือตรวจสุขภาพประจำปี  การแก้ไขปัญหา คื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และหน่วยงานสาธารณสุข โรงพยาบาลส่งเสริมสุขภาพตำบลบ้านดอนสร้างไพร  ได้จัดกิจกรรมร่วมมือกันรณรงค์ให้ประชาชนเห็นความสำคัญในเรื่องนี้ซึ่งก็ได้ผลในระดับหนึ่ง  ประชาชนให้ความร่วมมือเป็นอย่างดี  แต่ต้องเป็นการดำเนินการอย่างต่อเนื่องเป็นประจำทุกปี  จากการสำรวจข้อมูลพื้นฐาน บางครัวเรือนไม่ได้กินอาหารที่ถูกสุขลักษณะ  การใช้ยาเพื่อบำบัดอาการเจ็บป่วยที่ไม่เหมาะสม  การออกกำลังกายยังไม่สม่ำเสมอ  และประชากรส่วนมากไม่ได้รับการตรวจสุขภาพ  ปัญหาเหล่า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 พยายามอย่างยิ่งที่จะแก้ไข  โดยร่วมมือกับโรงพยาบาลส่งเสริมสุขภาพตำบลบ้านดอนสร้างไพร  จัดกิจกรรมเพื่อแก้ไขปัญห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ด้านสาธารณสุข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บ้านดอนสร้างไพรในเขตพื้นที่  สังกัดกระทรวงสาธารณสุข  จำนวน  ๑   แห่ง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สาธารณสุข   จำนวน    </w:t>
      </w:r>
      <w:r>
        <w:rPr>
          <w:rFonts w:cs="TH SarabunPSK" w:ascii="TH SarabunPSK" w:hAnsi="TH SarabunPSK"/>
          <w:sz w:val="32"/>
          <w:szCs w:val="32"/>
        </w:rPr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ินิกเอกช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บลทุ่งแ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  <w:gridCol w:w="1701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เฝ้าระวังทางด้านระบาดวิทย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สียชีว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ุจจาระร่ว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ระบบทางเดินอาหาร  อาหารเป็นพิ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เลือดอ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ปอดบ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ตา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คางทู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สงสัยหู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หนองใ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ไม่ทราบสาเหต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มือเท้าปา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ีสุกอีใ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อาชญา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252525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องค์การบริหารส่วนตำบลทุ่งแกไม่มีเหตุอาชญากรรมเกิดขึ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ข้อมูลพื้นฐานพบว่า  ส่วนมากครัวเรือนมีการป้องกันอุบัติภัยอย่างถูกวิธี  มีความปลอดภัยในชีวิตและทรัพย์สิน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ในช่วงเทศกาลที่มีวันหยุดหลายวันเพื่ออำนวยความสะดวกให้กับประชาชนโดยการจัดเวรยา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ผู้นำชุมชนในการให้บริการประชาชนที่สัญจรไปมาตามจุดตรวจสำคัญๆ  แต่ปัญหาที่พบเป็นประจำคือการทะเลาะวิวาทของกลุ่มวัยรุ่นโดยเฉพาะในสถานที่จัดงานดนตรี งานมหรสพ เป็นปัญหาที่หมู่บ้านได้รับผลกระทบเป็นอย่างมาก  การแก้ไขปัญหา คือการแจ้งเตือนให้ผู้ปกครองดูแลบุตรหลานของตน  ประชาสัมพันธ์ให้ทราบถึงผลกระทบ  ผลเสียหาย  และโทษที่ได้รับจากการเกิดเหตุทะเลาะวิวาท  การขอความร่วมมือไปยังผู้นำ การขอกำลังจาก ตำรวจ  ผู้นำ  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ะงับเหตุไม่ให้เกิดความรุ่นแรง  แต่จะไม่ให้เกิดขึ้นเลยยังเป็นปัญหาที่ปัจจุบันไม่สามารถที่จะแก้ไขได้  ทั้งที่มีการร่วมมือกันหลายฝ่าย เป็นเรื่องที่ทางองค์การบริหารส่วนตำบลทุ่งแกจะต้องหาวิธีที่จะแก้ไขปัญหาให้กับประชาชนต่อไปตามอำนาจหน้าที่ที่สามารถดำเนินการได้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ยาเสพติด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ในหมู่บ้านขององค์การบริหารส่วนตำบลทุ่งแก  จากการที่ทางสถานีตำรวจอำเภอเจริญศิลป์ได้แจ้งให้ทราบนั้นพบว่าในเขต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 มีผู้ที่ติดยาเสพติดแต่เมื่อเทียบกับพื้นที่อื่นถือว่าน้อย และยังไม่พบผู้ค้า เหตุผลก็เนื่องมาจากว่าได้รับความร่วมมือกับทางผู้นำ  ประชาชน  หน่วยงาน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ช่วยสอดส่องดูแลอยู่เป็นประจำ การแก้ไขปัญหา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 สามารถทำได้เฉพาะตามอำนาจหน้าที่เท่านั้น  เช่น  การณรงค์  การประชาสัมพันธ์  การแจ้งเบาะแส  การฝึกอบรมให้ความรู้  ถ้านอกเหนือจากอำนาจหน้าที่  ก็เป็นเรื่องของอำเภอหรือตำรวจแล้วแต่กรณี ทั้ง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ก็ได้ให้ความร่วมมือมาโดยตลอด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สังคมสัง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ารทำบัตรผู้พิการ</w:t>
      </w:r>
    </w:p>
    <w:p>
      <w:pPr>
        <w:pStyle w:val="Normal"/>
        <w:ind w:left="720"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ช่วยเหลือผู้ยากจน  ยากไร้  รายได้น้อย และผู้ด้อยโอกาสไร้ที่พึ่ง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โครงการปรับปรุงซ่อมแซมบ้านคนจน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บริการพื้นฐา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องค์การบริหารส่วนตำบลทุ่งแกมีระบบบริการพื้นฐาน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ไฟฟ้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ขตไฟฟ้า ปัจจุบันมีไฟฟ้าใช้ทุกครัวเรือน คิดเป็น ๗๐ เปอร์เซ็นต์  ปัญหาคือไฟฟ้าออกไปสู่แหล่งเกษตรกรรมยังไม่เพียงพอ และไฟฟ้าส่องสว่างทางหรือที่สาธารณะยังไม่สามารถดำเนินการครอบคลุมพื้นที่ได้ทั้งหมด  เนื่องจากพื้นที่ที่มีความต้องการให้ติดตั้งไฟฟ้าส่องสว่างนั้นยังไม่เป็นที่สาธารณะ  องค์การบริหารส่วนตำบลทุ่งแกจึงไม่สามารถดำเนินการได้เช่นเดียวกับถนน การแก้ปัญหาคือ  ประสานความร่วมมือกันในหลายๆ ฝ่าย เพื่อที่จะทำความเข้าใจกับประชาชนในพื้นที่  และวิธีการที่จะดำเนินการแก้ไขอย่างไร  ทั้งนี้  องค์การบริหารส่วนตำบลทุ่งแกก็ได้ตั้งงบประมาณในการขยายเขตไฟฟ้าและไฟฟ้าส่องสว่างในข้อบัญญัติงบประมาณประจำปี และได้แจ้งประชาสัมพันธ์ให้ประชาชนได้รับทราบถึงเหตุผลเพื่อที่จะได้ช่วยกันแก้ไขปัญหาให้กับหมู่บ้า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ระป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ปา  องค์การบริหารส่วนตำบลทุ่งแก มีประปาหมู่บ้านจำนวน ๘ แห่ง แต่การใช้น้ำ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ยังไม่เพียงพอ ซึ่งปัญหาคือ  ในฤดูแล้งเรื่องน้ำประปาขุ่นบ่อยครั้ง สาเหตุเนื่องจากเป็นท่อประปาเก่าเกิดการตกตะกอนของน้ำ และไม่มีแหล่งน้ำดิบในการผลิตประปา การแก้ปัญหาคือ องค์การบริหารส่วนตำบลทุ่งแกได้ขุดลอกสระน้ำที่ใช้ผลิตน้ำประปาให้มีขนาดใหญ่และลึกขึ้น และได้บรรจุโครงการในการปรับปรุงซ่อมแซ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ปาหมู่บ้านที่ได้รับความเดือดร้อนในแผนพัฒนาท้องถิ่นเพื่อที่จะพิจารณาดำเนินการในปีต่อไป  เมื่อมีงบประมาณและความจำเป็นก็สามารถดำเนินโครงการได้ต่อเนื่อง  เพื่อตอบสนองต่อความต้องการของประชาชนต่อไป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โทรศัพท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าธารณะในเขตพื้นที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๑๑    หมายเล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่วนบุคคล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๕๕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ชุมสายโทรศัพท์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ุมส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ไปรษณี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๑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ในพื้นที่ให้บริการได้ครอบคลุมร้อยละ  ๑๐๐  ของพื้นที่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ไปรณีย์หรือการสื่อสารหรือการขนส่ง และวัสดุ ครุ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ไปรษณีย์  จำนวน  ๑  แห่ง  ให้บริการ เวลา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– 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จันทร์ – เส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เสาร์ครึ่งวั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ยุดวันอาทิตย์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 เส้นทางคมนาคม</w:t>
      </w:r>
    </w:p>
    <w:p>
      <w:pPr>
        <w:pStyle w:val="Normal"/>
        <w:spacing w:lineRule="atLeast" w:line="2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ุบันการจราจรในเขตองค์การบริหารส่วนตำบลทุ่งแก  ไม่มีปัญหาการจราจรติดขัดแต่จะมีปัญหาใน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ของรถยนต์เพื่อการเกษตร รถไถเดินตาม  ซึ่งจะไม่ค่อยมีไฟส่องสว่างทำให้มีอุบัติเหตุเกิดขึ้นบ่อยครั้งบนถนนเส้นทางหลวง  หรือทางสายหลักช่วงผ่านกลางหมู่บ้าน  ทางแยกต่างๆ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พถนนภายในเขตองค์การบริหารส่วนตำบลทุ่งแก  ถนนส่วนใหญ่ภายในหมู่บ้านเป็นถนนคอนกรีตเสริมเหล็กและถนนลาดยาง  ถนนเข้าพื้นที่การเกษตรส่วนใหญ่จะเป็นถนนลูกรัง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ารางแสดงถนนภายในหมู่บ้าน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"/>
        <w:gridCol w:w="2202"/>
        <w:gridCol w:w="12"/>
        <w:gridCol w:w="2256"/>
        <w:gridCol w:w="12"/>
        <w:gridCol w:w="1431"/>
        <w:gridCol w:w="3"/>
        <w:gridCol w:w="1701"/>
        <w:gridCol w:w="1625"/>
      </w:tblGrid>
      <w:tr>
        <w:trPr>
          <w:trHeight w:val="21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ู่ที่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ชื่อหมู่บ้าน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ลักษณะถนนภายในหมู่บ้าน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ายเหตุ</w:t>
            </w:r>
          </w:p>
        </w:tc>
      </w:tr>
      <w:tr>
        <w:trPr>
          <w:trHeight w:val="1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คอนกรีตเสริมเหล็ก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าดยาง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ูกรัง</w:t>
            </w:r>
          </w:p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๔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๕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๔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๕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๑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เศรษฐ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เกษ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กรในเขตองค์การบริหารส่วนตำบลทุ่งแกร้อยละ ๗๐ ประกอบอาชีพเกษตรกรรม ผลผลิตทางการเกษตรที่สำคัญ  ได้แก่  ข้าว  มันสำปะหลัง  อ้อย  ดังนี้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กษตร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ลี้ยงสัตว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รับจ้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ค้าข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ระ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ทุ่งแกไม่มีการประมง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ศุศัตว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กอบการในลักษณะเลี้ยงในครัวเรือนเป็นอาชีพหลักและอาชีพเสริม เช่น  การเลี้ยงไก่  เป็ด  โค  สุกร  กระบือ  จำนวนสัตว์ในพื้นที่โดยประมาณ 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๕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บือ  ๑๒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ก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๒๑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ก่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๑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บริ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ีสอร์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อาหาร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ภาพยนตร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ร้านเกมส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ทุ่งแกไม่มีแหล่งท่องเที่ยว  แต่ได้ส่งเสริมการท่องเที่ยวให้เกิดขึ้นในชุมชน  เช่น  การจัดงานประเพณีต่างๆ  การจัดสร้างสวนสาธารณะสำหรับใช้พักผ่อนหย่อนใจ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อุตสาหก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ิจการอุตสาหกรรมขนาดเล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รงงานผลิตเส้นก๋วยเตี๋ยว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ำนวน   ๑   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มีคนงานต่ำกว่า  ๑๐  คน  หรือมีทรัพย์สินถาวรที่เกิน  ๑  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การพาณิชย์และ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าณิชย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น้ำม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การ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งสรรพสินค้า  </w:t>
      </w: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างหุ้นส่วนจำกัด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ลาดสด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ค้าต่างๆ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ฆ่าสัตว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ุปเปอร์มาเก็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720" w:firstLine="720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ลุ่มอาชีพ  จำนวน  ๘  กลุ่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ลุ่มผ้าไห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แรง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กรที่มีอายุ  ๑๕ – ๖๐  ปี อยู่ในกำลังแรงงาน ร้อยละ  ๙๕  เมื่อเทียบกับอัตราส่วนกับจังหวัด ร้อยละ  ๗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๙  ซึ่งสูงกว่ามาก  แต่ค่าแรงในพื้นที่ต่ำกว่าระดับจังหวัด  โดยเฉพาะแรงงานด้านการเกษตร  ประชากรอายุระหว่าง  ๒๕ – ๕๐ ปี บางส่วน ไปรับจ้างทำงานนอกพื้นที่  รวมทั้งแรงงานที่ไปทำงานต่างประเทศ  ปัญหาที่พบคือ ประชากรต้องไปทำงานนอกพื้นที่ในเมืองที่มีโรงงานอุตสาหกรรม  บริษัท  ห้างร้านใหญ่ๆ  เพราะในพื้นที่ไม่มีโรงงานอุตสาหกรรมที่มีการจ้างแรงงานเยอะ เพราะพื้นที่ส่วนมากเป็นที่อยู่อาศัย  ปัญหานี้ยังไม่สามารถแก้ไข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ศรษฐกิจพอเพียง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กษตรและแหล่งน้ำ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ข้อมูลด้านการเกษตร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>มีพื้นที่ทั้งหมด ๑</w:t>
      </w:r>
      <w:r>
        <w:rPr>
          <w:rFonts w:cs="TH SarabunPSK" w:ascii="TH SarabunPSK" w:hAnsi="TH SarabunPSK"/>
          <w:sz w:val="16"/>
          <w:szCs w:val="16"/>
        </w:rPr>
        <w:t>,</w:t>
      </w:r>
      <w:r>
        <w:rPr>
          <w:rFonts w:ascii="TH SarabunPSK" w:hAnsi="TH SarabunPSK" w:cs="TH SarabunPSK"/>
          <w:sz w:val="16"/>
          <w:sz w:val="16"/>
          <w:szCs w:val="16"/>
        </w:rPr>
        <w:t>๕๔๘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๘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๔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845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2.3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๒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ทุ่งแก หมู่ ๒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๙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๙๖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๒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895</wp:posOffset>
                      </wp:positionV>
                      <wp:extent cx="90805" cy="1295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3.85pt;width:7.1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๗๐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๓๐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๑๓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๖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๒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๐๐๐</w:t>
            </w:r>
            <w:r>
              <w:rPr>
                <w:rFonts w:cs="TH SarabunPSK" w:ascii="TH SarabunPSK" w:hAnsi="TH SarabunPSK"/>
                <w:u w:val="dotted"/>
              </w:rPr>
              <w:t>..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๗๐๐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๗๒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๘๐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๐๔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๐</w:t>
            </w:r>
            <w:r>
              <w:rPr>
                <w:rFonts w:ascii="TH SarabunPSK" w:hAnsi="TH SarabunPSK" w:cs="TH SarabunPSK"/>
              </w:rPr>
              <w:t xml:space="preserve"> 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๓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</w:t>
            </w:r>
            <w:r>
              <w:rPr>
                <w:rFonts w:ascii="TH SarabunPSK" w:hAnsi="TH SarabunPSK" w:cs="TH SarabunPSK"/>
                <w:u w:val="dotted"/>
              </w:rPr>
              <w:t xml:space="preserve">ปาล์ม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๙๓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๑๒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๕๙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๕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๙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๔๙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๔๔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๕๖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๙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๐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 หมู่ ๙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๖  </w:t>
      </w:r>
      <w:r>
        <w:rPr/>
        <w:t>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๖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๘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๑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๒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๑๗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ข้อมูลด้านแหล่งน้ำทางการเกษตร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ลิ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๓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๙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ข้อมูลด้านแหล่งน้ำกิน น้ำ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หล่งน้ำทางการเกษตร 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ทั้งหมด  ๓๓๒  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๓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 ประเพณี วัฒนธรร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นับถือศาสน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พุทธ  ร้อยละ   ๑๐๐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งฆ์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    แห่ง   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คริตส์  ร้อยละ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คริตส์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ระเพณีและงานประจำป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ขึ้นปี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ุลาคม  พฤศจิก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เข้าพรรษา  ออกพรร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กรกฎาคม  ตุลาคม  พฤศจิกา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ัญญาท้องถิ่น ภาษา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ชนในเขตเทศบาลได้อนุรักษณ์ภูมิปัญญาท้องถิ่น  ได้แก่  วิธีการทำเครื่องจักสารใช้สำหรับในครัวเรือน  วิธีการเลี้ยงไหมและการทอผ้าไหม  วิธีการทอเสื่อจากต้นกก  และวิธีการจับปลาธรรมชา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มากร้อยละ ๙๐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อีสาน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สินค้าพื้นเมืองและของที่ระล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ในเขตองค์การบริหารส่วนตำบลทุ่งแก ได้ผลิตของใช้พื้นเมืองขึ้นใช้ในครัวเรือนและเหลือเอาไว้จำหน่วยบ้าง ได้แก่  เสื่อที่ทอจากต้นกก  ผ้าที่ทอจากผ้าฝ่ายและผ้าไหม  เครื่องจักรสานที่ทำจากไม้ไผ่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ใช่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 เป็นน้ำที่ได้จากน้ำฝน และน้ำจากอ่างเก็บน้ำ ซึ่งจะต้องนำมาผ่านกระบวนการของระบบประปา สำหรับน้ำใต้ดินมีปริมาณน้อย  ไม่สามารถนำขึ้นมาใช้ให้พอเพียงได้ และบางแห่ง ไม่สามารถใช้ดื่มและอุปโภค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 เป็นทรัพยากรป่าไม้ เช่น ไม้เต็ง ไม้ร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ไม่มีภูเข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คุณภาพของทรัพยากรธรรมชาติ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ขององค์การบริหารส่วนตำบลทุ่งแกส่วนมากเป็นพื้นที่สำหรับเพาะปลูก ที่อยู่อาศัย  ร้านค้า  สถานประกอบการ  ตามลำดับ  และมีพื้นที่เพียงเล็กน้อยที่เป็นพื้นที่สาธารณะ  ทรัพยากรธรรมชาติในพื้นที่  ก็ได้แก่  ดิน  น้ำ  ต้นไม้  อากาศที่ไม่มีมลพิษ น้ำในการเกษตรก็ต้องรอฤดูฝน มีแหล่งน้ำใช้ในการเกษตรไม่เพียงพอ  ปัญหาคือยังไม่สามารถหาแหล่งน้ำสำหรับการเกษตรได้เพิ่มขึ้น  เพราะพื้นที่ส่วนมากเป็นของประชาชน  เอกชน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สรุปผลการสำรวจข้อมูลพื้นฐานในเขต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พัฒนาชุมชนอำเภอเจริญศิลป์ ได้ดำเนินโครงการสำรวจข้อมูลพื้นฐานในเขตองค์การบริหารส่วนตำบลทุ่งแก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เพื่อนำผลการสำรวจมาพิจารณาแก้ไขปัญหาที่เกิดขึ้นให้แก่ชุมชน ผลการสำรวจพบว่าประชาชนในเขตองค์การบริหารส่วนตำบลทุ่งแกนั้น ผ่านเกณฑ์การสำรวจ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สรุปผลการสำรวจข้อมูล  กช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 ๒๕๕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ัฒนาชุมชนอำเภอเจริญศิลป์  ได้ดำเนินการสำรวจข้อมูล ก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๒๕๕๙  ในเขตองค์การบริหารส่วนตำบลทุ่งแก เพื่อนำผลการสำรวจมาพิจารณาแก้ไขปัญหาที่เกิดขึ้นให้แก่หมู่บ้าน คือปัญหาความยากจน ประชาชนช่วงวัยทำงานต้องไปทำงานต่า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การแก้ไขปัญห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ให้กับชุมชน  โดยร่วมมือกับทุกภาคส่วน  ไม่ว่าจะเป็น  อำเภอ  ตำรวจ โรงพยาบาล สาธารณสุข ผู้นำชุมชน  ร่วมทำกิจกรรมต่างๆ กับชุมชน  ให้ประชาชนเกิดความไว้วางใจและได้รับความคุ้มครองทางสังคม  มีความเป็นกลาง  รับทราบปัญหาและเร่งแก้ไ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ความสะดวก ประสานงาน ให้ประชาชนมีโอกาสเข้าถึงแหล่งเงินทุ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อำเภอ  เกษตรอำเภอ  ส่งเสริมให้ประชาชนมีความรู้ในการใช้ประโยชน์จากดินและน้ำให้เหมาะสมกับพื้นที่ของชุมชน เพื่อผลิกวิกฤตให้เป็นโอกาส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สาธารณสุข โรงพยาบาล  โรงเรียน  ส่งเสริม  รณรง ป้องกัน  สุขภาพและอนามัยของประชาชน  ส่งเสริม  จัดกิจกรรมการกีฬาใน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 สนับสนุน  เปิดโอกาสให้เด็กได้รับการศึกษา  จัดกิจกรรมให้ความรู้ต่างๆ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>************************************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2900</wp:posOffset>
                </wp:positionH>
                <wp:positionV relativeFrom="paragraph">
                  <wp:posOffset>321945</wp:posOffset>
                </wp:positionV>
                <wp:extent cx="343535" cy="429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6.95pt;margin-top:25.35pt;width:27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๔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๔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ind w:right="360" w:hanging="0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๔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 xml:space="preserve">. 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๔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cs="Cordia New"/>
      <w:sz w:val="28"/>
      <w:szCs w:val="32"/>
    </w:rPr>
  </w:style>
  <w:style w:type="character" w:styleId="6">
    <w:name w:val="หัวเรื่อง 6 อักขระ"/>
    <w:qFormat/>
    <w:rPr>
      <w:rFonts w:ascii="BrowalliaUPC" w:hAnsi="BrowalliaUPC" w:cs="BrowalliaUPC"/>
      <w:sz w:val="32"/>
      <w:szCs w:val="32"/>
    </w:rPr>
  </w:style>
  <w:style w:type="character" w:styleId="Style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8">
    <w:name w:val="เนื้อความ อักขระ"/>
    <w:qFormat/>
    <w:rPr>
      <w:rFonts w:ascii="BrowalliaUPC" w:hAnsi="BrowalliaUPC" w:cs="BrowalliaUPC"/>
      <w:sz w:val="32"/>
      <w:szCs w:val="32"/>
    </w:rPr>
  </w:style>
  <w:style w:type="character" w:styleId="2">
    <w:name w:val="เนื้อความ 2 อักขระ"/>
    <w:qFormat/>
    <w:rPr>
      <w:rFonts w:ascii="FreesiaUPC" w:hAnsi="FreesiaUPC" w:cs="FreesiaUPC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การเยื้องเนื้อความ อักขระ"/>
    <w:qFormat/>
    <w:rPr>
      <w:sz w:val="28"/>
      <w:szCs w:val="35"/>
    </w:rPr>
  </w:style>
  <w:style w:type="character" w:styleId="1">
    <w:name w:val="หัวเรื่อง 1 อักขระ"/>
    <w:qFormat/>
    <w:rPr>
      <w:rFonts w:ascii="FreesiaUPC" w:hAnsi="FreesiaUPC" w:cs="FreesiaUPC"/>
      <w:sz w:val="34"/>
      <w:szCs w:val="34"/>
    </w:rPr>
  </w:style>
  <w:style w:type="character" w:styleId="21">
    <w:name w:val="หัวเรื่อง 2 อักขระ"/>
    <w:qFormat/>
    <w:rPr>
      <w:rFonts w:ascii="FreesiaUPC" w:hAnsi="FreesiaUPC" w:cs="FreesiaUPC"/>
      <w:b/>
      <w:bCs/>
      <w:sz w:val="34"/>
      <w:szCs w:val="34"/>
    </w:rPr>
  </w:style>
  <w:style w:type="character" w:styleId="3">
    <w:name w:val="หัวเรื่อง 3 อักขระ"/>
    <w:qFormat/>
    <w:rPr>
      <w:rFonts w:ascii="FreesiaUPC" w:hAnsi="FreesiaUPC" w:cs="FreesiaUPC"/>
      <w:sz w:val="34"/>
      <w:szCs w:val="34"/>
    </w:rPr>
  </w:style>
  <w:style w:type="character" w:styleId="4">
    <w:name w:val="หัวเรื่อง 4 อักขระ"/>
    <w:qFormat/>
    <w:rPr>
      <w:rFonts w:ascii="FreesiaUPC" w:hAnsi="FreesiaUPC" w:cs="FreesiaUPC"/>
      <w:b/>
      <w:bCs/>
      <w:sz w:val="34"/>
      <w:szCs w:val="34"/>
    </w:rPr>
  </w:style>
  <w:style w:type="character" w:styleId="5">
    <w:name w:val="หัวเรื่อง 5 อักขระ"/>
    <w:qFormat/>
    <w:rPr>
      <w:rFonts w:ascii="FreesiaUPC" w:hAnsi="FreesiaUPC" w:cs="FreesiaUPC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FreesiaUPC" w:hAnsi="FreesiaUPC" w:cs="FreesiaUPC"/>
      <w:sz w:val="34"/>
      <w:szCs w:val="34"/>
    </w:rPr>
  </w:style>
  <w:style w:type="character" w:styleId="8">
    <w:name w:val="หัวเรื่อง 8 อักขระ"/>
    <w:qFormat/>
    <w:rPr>
      <w:rFonts w:ascii="FreesiaUPC" w:hAnsi="FreesiaUPC" w:cs="FreesiaUPC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ท้ายกระดาษ อักขระ"/>
    <w:qFormat/>
    <w:rPr>
      <w:rFonts w:cs="Cordia New"/>
      <w:sz w:val="28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2">
    <w:name w:val="เนื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6:00Z</dcterms:created>
  <dc:creator>Windows Millennium</dc:creator>
  <dc:description/>
  <cp:keywords/>
  <dc:language>en-US</dc:language>
  <cp:lastModifiedBy>KKD Windows 7 V.3</cp:lastModifiedBy>
  <cp:lastPrinted>2016-10-18T09:48:00Z</cp:lastPrinted>
  <dcterms:modified xsi:type="dcterms:W3CDTF">2016-10-24T08:57:00Z</dcterms:modified>
  <cp:revision>64</cp:revision>
  <dc:subject/>
  <dc:title>ที่  มท 0808</dc:title>
</cp:coreProperties>
</file>