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ตู้เหล็กเก็บแฟ้มเอกสาร ๔๐ ช่องสำหรับงานสำนักงา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ตู้เหล็กเก็บแฟ้มเอกสาร ๔๐ ช่อง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ป็นตู้เหล็ก ๔ ชั้นๆ ๑๐ ช่อ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ล้อเลื่อ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ด้รับมาตรฐาน มอก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๒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๓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๒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ลัด</w:t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ตู้เหล็กบานเลื่อนกระจกสำหรับงานสำนักงาน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ตู้เหล็กบานเลื่อนกระจก  </w:t>
            </w:r>
          </w:p>
          <w:p>
            <w:pPr>
              <w:pStyle w:val="Style19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โดยมีรายละเอียดดังนี้   </w:t>
            </w:r>
          </w:p>
          <w:p>
            <w:pPr>
              <w:pStyle w:val="Style19"/>
              <w:rPr>
                <w:rFonts w:ascii="TH Baijam" w:hAnsi="TH Baijam" w:cs="TH Baijam"/>
                <w:sz w:val="26"/>
                <w:szCs w:val="26"/>
                <w:shd w:fill="FFFFFF" w:val="clear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  <w:shd w:fill="FFFFFF" w:val="clear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  <w:shd w:fill="FFFFFF" w:val="clear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  <w:shd w:fill="FFFFFF" w:val="clear"/>
              </w:rPr>
              <w:t xml:space="preserve">ตัวตู้ผลิตจากวัสดุเหล็กแผ่นรีดเย็น </w:t>
            </w:r>
          </w:p>
          <w:p>
            <w:pPr>
              <w:pStyle w:val="Style19"/>
              <w:rPr>
                <w:rFonts w:ascii="TH Baijam" w:hAnsi="TH Baijam" w:cs="TH Baijam"/>
                <w:sz w:val="26"/>
                <w:szCs w:val="26"/>
                <w:shd w:fill="FFFFFF" w:val="clear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  <w:shd w:fill="FFFFFF" w:val="clear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  <w:shd w:fill="FFFFFF" w:val="clear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  <w:shd w:fill="FFFFFF" w:val="clear"/>
              </w:rPr>
              <w:t xml:space="preserve">บานเลื่อนกระจกสามารถเลื่อนไปมาได้ </w:t>
            </w:r>
          </w:p>
          <w:p>
            <w:pPr>
              <w:pStyle w:val="Style19"/>
              <w:rPr>
                <w:rFonts w:ascii="TH Baijam" w:hAnsi="TH Baijam" w:cs="TH Baijam"/>
                <w:sz w:val="26"/>
                <w:szCs w:val="26"/>
                <w:shd w:fill="FFFFFF" w:val="clear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  <w:shd w:fill="FFFFFF" w:val="clear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  <w:shd w:fill="FFFFFF" w:val="clear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  <w:shd w:fill="FFFFFF" w:val="clear"/>
              </w:rPr>
              <w:t>ในตู้มีแผ่นชั้น ๒ แผ่น สามารถปรับระดับได้ตามต้องการ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ล้อเลื่อ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ด้รับมาตรฐาน มอก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๒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๓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๒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ลัด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br w:type="page"/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ด้านส่งเสริมคุณภาพชีวิต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ตู้เหล็กเก็บแฟ้มเอกสาร ๒ บานพับ สำหรับงานสำนักงา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ตู้เหล็กเก็บแฟ้มเอกสาร ๒ บานพับ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รายละเอียดดังนี้</w:t>
            </w:r>
          </w:p>
          <w:p>
            <w:pPr>
              <w:pStyle w:val="Style19"/>
              <w:rPr>
                <w:rFonts w:ascii="TH Baijam" w:hAnsi="TH Baijam" w:cs="TH Baijam"/>
                <w:w w:val="98"/>
                <w:sz w:val="26"/>
                <w:szCs w:val="26"/>
                <w:shd w:fill="FFFFFF" w:val="clear"/>
              </w:rPr>
            </w:pPr>
            <w:r>
              <w:rPr>
                <w:rFonts w:ascii="TH Baijam" w:hAnsi="TH Baijam" w:cs="TH Baijam"/>
                <w:w w:val="98"/>
                <w:sz w:val="26"/>
                <w:sz w:val="26"/>
                <w:szCs w:val="26"/>
                <w:shd w:fill="FFFFFF" w:val="clear"/>
              </w:rPr>
              <w:t>๑</w:t>
            </w:r>
            <w:r>
              <w:rPr>
                <w:rFonts w:cs="TH Baijam" w:ascii="TH Baijam" w:hAnsi="TH Baijam"/>
                <w:w w:val="98"/>
                <w:sz w:val="26"/>
                <w:szCs w:val="26"/>
                <w:shd w:fill="FFFFFF" w:val="clear"/>
              </w:rPr>
              <w:t xml:space="preserve">)  </w:t>
            </w:r>
            <w:r>
              <w:rPr>
                <w:rFonts w:ascii="TH Baijam" w:hAnsi="TH Baijam" w:cs="TH Baijam"/>
                <w:w w:val="98"/>
                <w:sz w:val="26"/>
                <w:sz w:val="26"/>
                <w:szCs w:val="26"/>
                <w:shd w:fill="FFFFFF" w:val="clear"/>
              </w:rPr>
              <w:t xml:space="preserve">ตัวตู้ผลิตจากวัสดุเหล็กแผ่นรีดเย็น </w:t>
            </w:r>
          </w:p>
          <w:p>
            <w:pPr>
              <w:pStyle w:val="Style19"/>
              <w:rPr>
                <w:rFonts w:ascii="TH Baijam" w:hAnsi="TH Baijam" w:cs="TH Baijam"/>
                <w:w w:val="98"/>
                <w:sz w:val="26"/>
                <w:szCs w:val="26"/>
                <w:shd w:fill="FFFFFF" w:val="clear"/>
              </w:rPr>
            </w:pPr>
            <w:r>
              <w:rPr>
                <w:rFonts w:ascii="TH Baijam" w:hAnsi="TH Baijam" w:cs="TH Baijam"/>
                <w:w w:val="98"/>
                <w:sz w:val="26"/>
                <w:sz w:val="26"/>
                <w:szCs w:val="26"/>
                <w:shd w:fill="FFFFFF" w:val="clear"/>
              </w:rPr>
              <w:t>๒</w:t>
            </w:r>
            <w:r>
              <w:rPr>
                <w:rFonts w:cs="TH Baijam" w:ascii="TH Baijam" w:hAnsi="TH Baijam"/>
                <w:w w:val="98"/>
                <w:sz w:val="26"/>
                <w:szCs w:val="26"/>
                <w:shd w:fill="FFFFFF" w:val="clear"/>
              </w:rPr>
              <w:t xml:space="preserve">)  </w:t>
            </w:r>
            <w:r>
              <w:rPr>
                <w:rFonts w:ascii="TH Baijam" w:hAnsi="TH Baijam" w:cs="TH Baijam"/>
                <w:w w:val="98"/>
                <w:sz w:val="26"/>
                <w:sz w:val="26"/>
                <w:szCs w:val="26"/>
                <w:shd w:fill="FFFFFF" w:val="clear"/>
              </w:rPr>
              <w:t>มี  ๒ ปานพับ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ล้อเลื่อ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ด้รับมาตรฐาน มอก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๒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๓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๒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br w:type="page"/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ด้านส่งเสริมคุณภาพชีวิต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3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โต๊ะขาวอเนกประสงค์สำหรับใช้งานของเทศบา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โต๊ะขาวอเนกประสงค์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หน้าโต๊ะผิวเคลือบโพเมก้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หน้าโต๊ะทำจากไม้อัด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ิดขอบหน้าโต๊ะด้วยแผ่นความร้อน หนา ๑ มม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เหล็กคาดรับน้ำหนักหน้าโต๊ะ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าโตธะชุบโครเมี่ยม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าโต๊ะพับได้และมีปุ่มปรับระดับ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๗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  X  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ซนติเมตร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ู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๒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๕ ตัว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๕ ตัว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๒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โชว์ฟา ๕ ที่นั้ง สำหรับรองรับแขกและผู้มาใช้บริการของเทศบา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ชว์ฟา ๕ ที่นั่ง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จำนวน ๒ ชุด เป็นเงิน 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รายละเอียด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ป็นโชว์ฟา ๕ ที่นั่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ด้านส่งเสริมคุณภาพชีวิต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ไฟฟ้าและวิทยุ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ขยายเสียง แบบลากจูงสำหรับใช้ในงานเทศบา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ครื่องขยายเสียง  แบบลากจูง จำนวน ๑ เครื่อง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รายละเอียด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นาดลำโพงไม่น้อยกว่า ๑๕ นิ้ว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ำลังขับไม่น้อยกว่า ๒๕๐ วัตต์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มค์ลอย ๒ ตัว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USB/S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ล่น </w:t>
            </w:r>
            <w:r>
              <w:rPr>
                <w:rFonts w:cs="TH Baijam" w:ascii="TH Baijam" w:hAnsi="TH Baijam"/>
                <w:sz w:val="26"/>
                <w:szCs w:val="26"/>
              </w:rPr>
              <w:t>MP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/FM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พร้อมรีโมทคอนโทรล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มารถบันทึกเสียงได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ล้อลากพร้อมมือจับง่ายในการเคลื่อนย้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  <w:tr>
        <w:trPr>
          <w:trHeight w:val="1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คอมพิวเตอร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คอมพิวเตอร์ สำหรับงาน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เครื่องคอมพิวเตอร์  สำหรับงานสำนักงาน 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จอขนาดไม่น้อยกว่า ๑๘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๕ นิ้ว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) 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จำนวน ๑ เครื่อง  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โดยมีคุณลักษณะพื้นฐาน</w:t>
            </w:r>
            <w:r>
              <w:rPr>
                <w:rFonts w:ascii="TH Baijam" w:hAnsi="TH Baijam" w:eastAsia="Times New Roman" w:cs="TH Baijam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ตามประกาศเกณฑ์ราคากลางและคุณลักษณะพื้นฐานครุภัณฑ์คอมพิวเตอร์ของกระทรวงเทคโนโลยีสารสนเทศและการสื่อส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ด้านส่งเสริมคุณภาพชีวิต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ไฟฟ้าและวิทยุ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ขยายเสียง แบบลากจูงสำหรับใช้ในงานเทศบา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ครื่องขยายเสียง  แบบลากจูง จำนวน ๑ เครื่อง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รายละเอียด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นาดลำโพงไม่น้อยกว่า ๑๕ นิ้ว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ำลังขับไม่น้อยกว่า ๒๕๐ วัตต์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มค์ลอย ๒ ตัว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USB/S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ล่น </w:t>
            </w:r>
            <w:r>
              <w:rPr>
                <w:rFonts w:cs="TH Baijam" w:ascii="TH Baijam" w:hAnsi="TH Baijam"/>
                <w:sz w:val="26"/>
                <w:szCs w:val="26"/>
              </w:rPr>
              <w:t>MP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/FM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พร้อมรีโมทคอนโทรล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มารถบันทึกเสียงได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ล้อลากพร้อมมือจับง่ายในการเคลื่อนย้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คอมพิวเตอร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สำรองไฟฟ้าสำหรับงาน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เครื่องสำรองไฟฟ้า ขนาด ๑ 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KVA  </w:t>
            </w:r>
          </w:p>
          <w:p>
            <w:pPr>
              <w:pStyle w:val="Normal"/>
              <w:rPr/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โดยมีคุณลักษณะพื้นฐาน</w:t>
            </w:r>
            <w:r>
              <w:rPr>
                <w:rFonts w:ascii="TH Baijam" w:hAnsi="TH Baijam" w:eastAsia="Times New Roman" w:cs="TH Baijam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Baijam" w:hAnsi="TH Baijam" w:eastAsia="Times New Roman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ตามประกาศเกณฑ์ราคากลางและคุณลักษณะพื้นฐานครุภัณฑ์คอมพิวเตอร์ของกระทรวงเทคโนโลยีสารสนเทศและการสื่อสาร 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ปี ๖๑ จำนวน ๑ เครื่อง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ปี ๖๓ จำนวน ๒ เครื่อง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ปี ๖๔ จำนวน ๒ เครื่อง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)</w:t>
            </w:r>
            <w:r>
              <w:rPr>
                <w:rFonts w:eastAsia="Times New Roman" w:cs="TH Baijam" w:ascii="TH Baijam" w:hAnsi="TH Baijam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๔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ด้านส่งเสริมคุณภาพชีวิต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ไฟฟ้าและวิทยุ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ขยายเสียง แบบลากจูงสำหรับใช้ในงานเทศบา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ครื่องขยายเสียง  แบบลากจูง จำนวน ๑ เครื่อง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รายละเอียด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นาดลำโพงไม่น้อยกว่า ๑๕ นิ้ว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ำลังขับไม่น้อยกว่า ๒๕๐ วัตต์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มค์ลอย ๒ ตัว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USB/S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ล่น </w:t>
            </w:r>
            <w:r>
              <w:rPr>
                <w:rFonts w:cs="TH Baijam" w:ascii="TH Baijam" w:hAnsi="TH Baijam"/>
                <w:sz w:val="26"/>
                <w:szCs w:val="26"/>
              </w:rPr>
              <w:t>MP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/FM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พร้อมรีโมทคอนโทรล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มารถบันทึกเสียงได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ล้อลากพร้อมมือจับง่ายในการเคลื่อนย้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คอมพิวเตอร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พิมพ์เลเซอร์</w:t>
            </w:r>
            <w:r>
              <w:rPr>
                <w:rFonts w:cs="TH Baijam" w:ascii="TH Baijam" w:hAnsi="TH Baijam"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ชนิดขาวดำ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e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ขาวดำ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๐ หน้า</w:t>
            </w:r>
            <w:r>
              <w:rPr>
                <w:rFonts w:cs="TH Baijam" w:ascii="TH Baijam" w:hAnsi="TH Baijam"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นาที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หรับงาน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เครื่องพิมพ์ชนิดเลเซอร์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/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ชนิด 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LED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ขาวดำ 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๓๐ หน้า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/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นาที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โดยมีคุณลักษณะพื้นฐาน  </w:t>
            </w:r>
          </w:p>
          <w:p>
            <w:pPr>
              <w:pStyle w:val="Normal"/>
              <w:rPr/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ตามประกาศเกณฑ์ราคากลางและคุณลักษณะพื้นฐานครุภัณฑ์คอมพิวเตอร์ของกระทรวงเทคโนโลยีสารสนเทศและการสื่อสา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๗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๙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br w:type="page"/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ด้านส่งเสริมคุณภาพชีวิต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คอมพิวเตอร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คอมพิวเตอร์ สำหรับงาน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เครื่องคอมพิวเตอร์ สำหรับงานสำนักงาน 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จอขนาดไม่น้อยกว่า ๑๘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๕ นิ้ว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) 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จำนวน ๑ เครื่อง  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โดยมีคุณลักษณะพื้นฐาน</w:t>
            </w:r>
            <w:r>
              <w:rPr>
                <w:rFonts w:ascii="TH Baijam" w:hAnsi="TH Baijam" w:eastAsia="Times New Roman" w:cs="TH Baijam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ตามประกาศเกณฑ์ราคากลางและคุณลักษณะพื้นฐานครุภัณฑ์คอมพิวเตอร์ของกระทรวงเทคโนโลยีสารสนเทศและการสื่อส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คอมพิวเตอร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สำรองไฟฟ้าสำหรับงาน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เครื่องสำรองไฟฟ้า ขนาด ๑ 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 xml:space="preserve">KVA  </w:t>
            </w:r>
          </w:p>
          <w:p>
            <w:pPr>
              <w:pStyle w:val="Normal"/>
              <w:rPr/>
            </w:pP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โดยมีคุณลักษณะพื้นฐาน</w:t>
            </w:r>
            <w:r>
              <w:rPr>
                <w:rFonts w:ascii="TH Baijam" w:hAnsi="TH Baijam" w:eastAsia="Times New Roman" w:cs="TH Baijam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TH Baijam" w:hAnsi="TH Baijam" w:eastAsia="Times New Roman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ตามประกาศเกณฑ์ราคากลางและคุณลักษณะพื้นฐานครุภัณฑ์คอมพิวเตอร์ของกระทรวงเทคโนโลยีสารสนเทศและการสื่อสาร 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ปี ๖๑ จำนวน ๑ เครื่อง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ปี ๖๔ จำนวน ๒ เครื่อง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)</w:t>
            </w:r>
            <w:r>
              <w:rPr>
                <w:rFonts w:eastAsia="Times New Roman" w:cs="TH Baijam" w:ascii="TH Baijam" w:hAnsi="TH Baijam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๔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การเกษตร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เครื่องสูบน้ำ แบบหอยโข่ง เครื่องยนต์เบนซิ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หรับสูบน้ำในการช่วยเหลือประชาช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ครื่องสูบน้ำ แบบหอยโข่ง เครื่องยนต์เบนซิน สูบน้ำได้ ๑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๐ ลิตรต่อนาที ขนาด ๕ แรงม้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ตามบัญชีราคามาตรฐานครุภัณฑ์ของสำนักมาตรฐานงบประมาณ ๑ สำนักงาน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br w:type="page"/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ด้านส่งเสริมคุณภาพชีวิต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ุร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ไฟฟ้าและวิทยุ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สัญญาณไฟกระพริบพลังงานแสงอาทิตย์ตามโครงการติดตั้งสัญญาณไฟกระพริบพลังงานแสงอาทิตย์บอกทางแยกบริเวณถนนทางแยกร่วม และในบริเวณชุมชน ชุมชนบ้านดอนทอง หมู่ที่ ๕ ตำบลบ้านเหลื่อม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การลดปัญหาการเกิดอุบัติเหตุทางถน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สนอโดยชุมชนบ้านดอนทอง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จากแผนชุมช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๐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  </w:t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ติดตั้งสัญญาณไฟกระพริบพลังงานแสงอาทิตย์บอกทางแยกบริเวณถนนทางแยกร่วม และในบริเวณชุมชน ชุมชนบ้านดอนทอง หมู่ที่ ๕ ตำบลบ้านเหลื่อม จำนวน ๓ จุด  ดังนี้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ุดที่ ๑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 สี่แยกบ้านนางเย็น เทศนอก และ</w:t>
            </w:r>
          </w:p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นางลัดคนา ประพาน 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ุดที่ ๒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 จุดบ้านนายวิเศษ ทานอก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ุดที่ ๓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 นางศุภิศรา หาญนอก บริเวณสี่แยก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บ้านนางสมจิตร ขันนอก</w:t>
            </w:r>
          </w:p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ดวงโคมไฟกระพริบเตือน ขนาดเส้นผ่าศูนย์กลางไม่น้อยกว่า ๓๐๐ มิลลิเมตร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งเซลล์แสงอาทิตย์ขนาดไม่น้อยกว่า ๑๐ วัตต์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คมผลิตจากโพลีคาร์บอกเนตคุณภาพดี แข็งแรงทนทา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บรรจุหลอดไฟชนิ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E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จำนวนไม่น้อยกว่า ๑๗๐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E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ีเหลือ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สาขนาดสูง ๓ เมตร เส้นผ่านศูนย์กลางไม่น้อยกว่า ๓ นิ้ว ทำจากเหล็กพ่นกันสนิม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ไฟกระพริบเป็นระบบไฟพลังงานแสงอาทิตย์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(Solar sell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ม่ต้องเดินสายไ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br w:type="page"/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ด้านโครงสร้างพื้นฐาน 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ุร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ไฟฟ้าและวิทยุ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และติดตั้งสัญญาณไฟกระพริบพลังงานแสงอาทิตย์คามโครงการติดตั้งสัญญาณไฟกระพริบพลังงานแสงอาทิตย์บอกทางแยกบริเวณถนนทางแยกร่วม และในบริเวณชุมชน  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การลดปัญหาการเกิดอุบัติเหตุทางถน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สนอโดยชุมช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ที่ ๑</w:t>
            </w:r>
            <w:r>
              <w:rPr>
                <w:rFonts w:cs="TH Baijam" w:ascii="TH Baijam" w:hAnsi="TH Baijam"/>
                <w:sz w:val="26"/>
                <w:szCs w:val="26"/>
              </w:rPr>
              <w:t>-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๖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จากแผนชุมช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๐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ติดตั้งสัญญาณไฟกระพริบพลังงานแสงอาทิตย์บอกทางแยกบริเวณถนนทางแยกร่วมและในบริเวณชุมชน  จำนวน ๓ จุด  ดังนี้ 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ุดที่ ๑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TH Baijam" w:ascii="TH Baijam" w:hAnsi="TH Baijam"/>
                <w:sz w:val="26"/>
                <w:szCs w:val="26"/>
              </w:rPr>
              <w:t>.......................................................</w:t>
            </w:r>
            <w:r>
              <w:rPr>
                <w:rFonts w:ascii="TH Baijam" w:hAnsi="TH Baijam" w:eastAsia="Times New Roman" w:cs="TH Baijam"/>
                <w:sz w:val="26"/>
                <w:sz w:val="26"/>
                <w:szCs w:val="26"/>
              </w:rPr>
              <w:t>ชุมชนเหลื่อมพัฒนาที่ ๑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 หมู่ที่ ๑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ุดที่ ๒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TH Baijam" w:ascii="TH Baijam" w:hAnsi="TH Baijam"/>
                <w:sz w:val="26"/>
                <w:szCs w:val="26"/>
              </w:rPr>
              <w:t>.......................................................</w:t>
            </w:r>
            <w:r>
              <w:rPr>
                <w:rFonts w:ascii="TH Baijam" w:hAnsi="TH Baijam" w:eastAsia="Times New Roman" w:cs="TH Baijam"/>
                <w:sz w:val="26"/>
                <w:sz w:val="26"/>
                <w:szCs w:val="26"/>
              </w:rPr>
              <w:t>ชุมชนเหลื่อมนคร ๒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หมู่ที่ ๑</w:t>
            </w:r>
          </w:p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ุดที่ ๓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TH Baijam" w:ascii="TH Baijam" w:hAnsi="TH Baijam"/>
                <w:sz w:val="26"/>
                <w:szCs w:val="26"/>
              </w:rPr>
              <w:t>.......................................................</w:t>
            </w:r>
            <w:r>
              <w:rPr>
                <w:rFonts w:ascii="TH Baijam" w:hAnsi="TH Baijam" w:eastAsia="Times New Roman" w:cs="TH Baijam"/>
                <w:sz w:val="26"/>
                <w:sz w:val="26"/>
                <w:szCs w:val="26"/>
              </w:rPr>
              <w:t>ชุมชนร่วมคิดร่วมทำ  หมู่ที่ ๒</w:t>
            </w:r>
          </w:p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ดวงโคมไฟกระพริบเตือน ขนาดเส้นผ่าศูนย์กลางไม่น้อยกว่า ๓๐๐ มิลลิเมตร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งเซลล์แสงอาทิตย์ขนาดไม่น้อยกว่า ๑๐ วัตต์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คมผลิตจากโพลีคาร์บอกเนตคุณภาพดี แข็งแรงทนทา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บรรจุหลอดไฟชนิ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E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จำนวนไม่น้อยกว่า ๑๗๐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E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ีเหลือ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สาขนาดสูง ๓ เมตร เส้นผ่านศูนย์กลางไม่น้อยกว่า ๓ นิ้ว ทำจากเหล็กพ่นกันสนิม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ไฟกระพริบเป็นระบบไฟพลังงานแสงอาทิตย์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(Solar sell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ม่ต้องเดินสายไ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ด้านการจัดระเบียบชุมชนและการรักษาความสงบเรียบร้อย 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ุร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ไฟฟ้าและวิทยุ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และติดตั้งกล้องโทรทัศน์วงจรปิดชนิดไอพี แบบมุมกล้องคงที่ สำหรับติดตั้งภายนอกอาคาร </w:t>
            </w:r>
            <w:r>
              <w:rPr>
                <w:rFonts w:cs="TH Baijam" w:ascii="TH Baijam" w:hAnsi="TH Baijam"/>
                <w:sz w:val="26"/>
                <w:szCs w:val="26"/>
              </w:rPr>
              <w:t>(Outdoor Fixed Network Camera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สำหรับใช้ป้องกันชีวิตและทรัพย์สินของประชาชนให้อยู่ในความปลอดภัย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สนอโดยชุมช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ที่ ๑</w:t>
            </w:r>
            <w:r>
              <w:rPr>
                <w:rFonts w:cs="TH Baijam" w:ascii="TH Baijam" w:hAnsi="TH Baijam"/>
                <w:sz w:val="26"/>
                <w:szCs w:val="26"/>
              </w:rPr>
              <w:t>-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๖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จากแผนชุมช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๐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  <w:u w:val="single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  <w:u w:val="single"/>
              </w:rPr>
              <w:t>ครุภัณฑ์ไฟฟ้าและวิทยุ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กล้องโทรทัศน์วงจรปิดชนิดไอพี แบบมุมกล้องคงที่ สำหรับติดตั้งภายนอกอาคาร </w:t>
            </w:r>
            <w:r>
              <w:rPr>
                <w:rFonts w:cs="TH Baijam" w:ascii="TH Baijam" w:hAnsi="TH Baijam"/>
                <w:sz w:val="26"/>
                <w:szCs w:val="26"/>
              </w:rPr>
              <w:t>(Outdoor Fixed Network Camera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ตามประกาศ</w:t>
            </w:r>
            <w:r>
              <w:rPr>
                <w:rFonts w:ascii="TH Baijam" w:hAnsi="TH Baijam" w:eastAsia="Calibri" w:cs="TH Baijam"/>
                <w:sz w:val="26"/>
                <w:sz w:val="26"/>
                <w:szCs w:val="26"/>
                <w:lang w:eastAsia="en-US"/>
              </w:rPr>
              <w:t>เกณฑ์ราคากลางและคุณลักษณะพื้นฐานของระบบกล้องโทรทัศน์วงจรปิด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 xml:space="preserve"> ของกระทรวงเทคโนโลยีสารสนเทศและการสื่อสาร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ปี ๖๑ จำนวน ๔ ตัว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(</w:t>
            </w:r>
            <w:r>
              <w:rPr>
                <w:rFonts w:ascii="TH Baijam" w:hAnsi="TH Baijam" w:eastAsia="Times New Roman" w:cs="TH Baijam"/>
                <w:color w:val="000000"/>
                <w:sz w:val="26"/>
                <w:sz w:val="26"/>
                <w:szCs w:val="26"/>
              </w:rPr>
              <w:t>ปี ๖๒ จำนวน ๕ ตัว</w:t>
            </w: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๓ จำนวน ๖ ตัว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๔ จำนวน ๗ ตัว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๔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๗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๑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๔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br w:type="page"/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ด้านการจัดระเบียบชุมชนและการรักษาความสงบเรียบร้อย 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ุร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ดับเพลิง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ชุดดับเพลิงสำหรับใช้ในการดับเพลิงเพื่อช่วยเหลือประชาช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 xml:space="preserve">ชุดดับเพลิง จำนวน  ๕ ชุด  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รายละเอียด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ป็นชุดดับเพลิ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ชุดดับเพลิงแบ่งออกเป็น ชั้นนอก ชั้นกันน้ำระบายอากาศและฉนวนกันความร้อน ซับในสามารถถอดออกจากกันได้  ประกอบด้วยตัวเสื้อ และกางเกง ติดแถบสะท้อนแสง มีกระเป่าด้านหน้าที่ตัวเสื้อ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ถึงมือกันความร้อ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หมวกที่มีกระจกหน้า  มาพร้อมผ้าคลุมต้นคอด้านหลั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รองเท้าที่มี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ผิวนอกเป็นยางสังเคราะห์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แผ่นฉนวนกันความร้อน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พื้นเสริมเหล็กทั้งแผ่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พื้นส้นชนิดกันลื่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หูจับ</w:t>
            </w:r>
          </w:p>
          <w:p>
            <w:pPr>
              <w:pStyle w:val="Normal"/>
              <w:rPr>
                <w:rFonts w:ascii="TH Baijam" w:hAnsi="TH Baijam" w:cs="TH Baijam"/>
                <w:color w:val="FF0000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แผ่นยางกันกระแทก   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6"/>
                <w:szCs w:val="26"/>
              </w:rPr>
            </w:pPr>
            <w:r>
              <w:rPr>
                <w:rFonts w:ascii="TH Baijam" w:hAnsi="TH Baijam" w:cs="TH Baijam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color w:val="000000"/>
                <w:sz w:val="26"/>
                <w:sz w:val="26"/>
                <w:szCs w:val="26"/>
              </w:rPr>
              <w:t>มีผ้าคลุมศีรษะตลอดถึงส่วนคอ ผ้าคลุมศีรษะหนาสองชั้น เย็บติดเป็นชั้นเดีย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ุร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รุภัณฑ์สำนักงา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ซื้อถังเก็บน้ำฝนเพื่อช่วยเหลือประชาชนในการขาดแคลนน้ำในการอุปโภค</w:t>
            </w:r>
            <w:r>
              <w:rPr>
                <w:rFonts w:cs="TH Baijam" w:ascii="TH Baijam" w:hAnsi="TH Baijam"/>
                <w:sz w:val="26"/>
                <w:szCs w:val="26"/>
              </w:rPr>
              <w:t>-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บริโภค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สนอโดยชุมชนเหลื่อมนคร 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จากแผนชุมช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๐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ากแผนเศรษฐกิจ ปี ๖๐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ครงการจัดซื้อถังเก็บน้ำฝนเพื่อช่วยเหลือประชาชนในการขาดแคลนน้ำในการอุปโภค</w:t>
            </w:r>
            <w:r>
              <w:rPr>
                <w:rFonts w:cs="TH Baijam" w:ascii="TH Baijam" w:hAnsi="TH Baijam"/>
                <w:sz w:val="26"/>
                <w:szCs w:val="26"/>
              </w:rPr>
              <w:t>-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บริโภค จำนวน ๕ ถัง 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ป็นถังไฟบอร์กลาดขนาดบรรจุ ๒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๐๐๐ ลิตร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H Baijam" w:ascii="TH Baijam" w:hAnsi="TH Baijam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/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๐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/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๑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เทศบาล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/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๒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คลัง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/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คลัง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๕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/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๖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ช่าง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ตู้เหล็กเก็บแฟ้มเอกสาร ๔๐ ช่อง สำหรับงาน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ตู้เหล็กเก็บแฟ้มเอกสาร ๔๐ ช่อง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ป็นตู้เหล็ก ๔ ชั้นๆ ๑๐ ช่อ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ล้อเลื่อ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ด้รับมาตรฐาน มอก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๒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๒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๒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๒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ารศึกษา</w:t>
            </w:r>
          </w:p>
        </w:tc>
      </w:tr>
      <w:tr>
        <w:trPr>
          <w:trHeight w:val="1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การศึกษ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โต๊ะขาวอเนกประสงค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โต๊ะขาวอเนกประสงค์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หน้าโต๊ะผิวเคลือบโพเมก้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หน้าโต๊ธทำจากไม้อัด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ิดขอบหน้าโต๊ะด้วยแผ่นความร้อน หนา ๑ มม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เหล็กคาดรับน้ำหนักหน้าโต๊ะ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าโต๊ะชุบโครเมี่ยม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าโต๊ะพับได้และมีปุ่มปรับระดับ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๗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  X  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ซนติเมตร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ู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๕ ตัว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๓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๕ ตัว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๒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ารศึกษา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/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/>
        <w:t xml:space="preserve"> 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ารประปา</w:t>
            </w:r>
          </w:p>
        </w:tc>
      </w:tr>
    </w:tbl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๐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ารประปา</w:t>
            </w:r>
          </w:p>
        </w:tc>
      </w:tr>
    </w:tbl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สาธารณ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เครื่องพิมพ์ดีไฟฟ้า เพื่อให้ในงานสำนักงาน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ครื่องพิพม์ดีดไฟฟ้า จำนวน ๑ เครื่อ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ป็นเครื่องพิมพ์ดีดไฟฟ้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>) ...................................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>) ...................................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ธารณสุขฯ</w:t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สาธารณ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ตู้เหล็กเก็บแฟ้มเอกสาร ๓๒ ช่อง เพื่อใช้ในงานสำนักงาน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ตู้เหล็กเก็บแฟ้มเอกสาร ๓๒ ช่อง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ป็นตู้เหล็ก ๔ ชั้นๆ ๘ ช่อง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มีล้อเลื่อน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ได้รับมาตรฐาน มอก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๒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๒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๓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๒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๓ หลั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๒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ธารณสุข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สาธารณสุข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สำนักงาน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จัดหาโต๊ะขาวอเนกประสงค์ เพื่อใช้สำหรับงานของเทศบา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โต๊ะขาวอเนกประสงค์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หน้าโต๊ะผิวเคลือบโพเมก้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หน้าโต๊ะทำจากไม้อัด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ิดขอบหน้าโต๊ะด้วยแผ่นความร้อน หนา ๑ มม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มีเหล็กคาดรับน้ำหนักหน้าโต๊ะ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าโตธะชุบโครเมี่ยม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๖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ขาโต๊ะพับได้และมีปุ่มปรับระดับ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๗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  X  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ซนติเมตร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 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ยาว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X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ู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๕ ตัว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ี ๖๓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: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๕ ตัว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๒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ธารณสุขฯ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417"/>
        <w:gridCol w:w="4111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แผนงานสาธาณสุข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กีฬ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เครื่องออกกำลังกายฟิตเน็ท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ส่งเสริมและให้ประชนได้ออกกำลังกาย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ณ ศูนย์ออกกำลังกาย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ศูนย์พัฒนาการเรียนรู้เทศบาลตำบลบ้านเหลื่อ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ครื่องออกกำลังกายฟิตเน็ต 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.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ลู่วิ่งไฟฟ้า จำนวน ๑ ตัว 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ความเร็ว ๑–๑๘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km/h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วามชัน ๐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๑๕ ระดับ หน้าจอ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C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๓๖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Program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๓ ผู้เล่น 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Manual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โปรมแกรมวัดปริมารไขมัน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(Body fat)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.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ักรยานบริหาร จำนวน ๑ ตัว 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หน้าจอ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C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สดงความเร็ว เวลา ระยะทาง ระยะทางรวม แคลอรี วัดชัพจร ปรับความหนืด ๑</w:t>
            </w:r>
            <w:r>
              <w:rPr>
                <w:rFonts w:cs="TH Baijam" w:ascii="TH Baijam" w:hAnsi="TH Baijam"/>
                <w:sz w:val="26"/>
                <w:szCs w:val="26"/>
              </w:rPr>
              <w:t>-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๘ ระดับ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.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ักรยานแบบนั่งปั่น จำนวน ๑ ตัว 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หน้าจอ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LCD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แสดงความเร็ว เวลา ระยะทาง ระยะทางรวม แคลอรี วัดชัพจรโปรมแกรมวัดปริมารไขมัน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(Body fat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รับความหนืด ๑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๘ ระดับ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.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ชุดฝึกกล้ามเนื้อ เครื่องบริหารร่างกาย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ำนวน ๑ ตัว  โดยมีคุณลักษณะดังนี้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ปรับแผ่นน้ำหนักได้ถึง ๕๐ 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Kg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หรือ ๑๑๐ ปอนด์ ๑  แห่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๗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ธารณสุขฯ</w:t>
            </w:r>
          </w:p>
        </w:tc>
      </w:tr>
    </w:tbl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417"/>
        <w:gridCol w:w="4111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๕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แผนงานสาธาณสุข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กีฬา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เครื่องออกกำลังกายฟิตเน็ท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 xml:space="preserve">-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พื่อส่งเสริมและให้ประชนได้ออกกำลังกาย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ณ ศูนย์ออกกำลังกาย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ศูนย์พัฒนาการเรียนรู้เทศบาลตำบลบ้านเหลื่อ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เครื่องออกกำลังกายฟิตเน็ต 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eastAsia="TH Baijam" w:cs="TH Baijam"/>
                <w:sz w:val="26"/>
                <w:szCs w:val="26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๗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ธารณสุขฯ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ก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ยุทธศาสตร์จังหวัดที่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๓ การพัฒนาระบบการบริหารจัดการภาครัฐ</w:t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ข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ยุทธศาสตร์การพัฒนาของ อปท</w:t>
      </w:r>
      <w:r>
        <w:rPr>
          <w:rFonts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ในเขตจังหวัดนครราชสีมา ยุทธศาสตร์ที่  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>๘ ด้านการบริหารจัดการบ้านเมืองที่ดี</w:t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  <w:sz w:val="26"/>
          <w:szCs w:val="26"/>
        </w:rPr>
        <w:t xml:space="preserve">.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 xml:space="preserve">ที่ ๑ </w:t>
      </w:r>
      <w:r>
        <w:rPr>
          <w:rFonts w:ascii="TH Baijam" w:hAnsi="TH Baijam" w:eastAsia="Times New Roman" w:cs="TH Baijam"/>
          <w:b/>
          <w:b/>
          <w:bCs/>
          <w:sz w:val="26"/>
          <w:sz w:val="26"/>
          <w:szCs w:val="26"/>
        </w:rPr>
        <w:t>งานส่งเสริมคุณภาพชีวิต</w:t>
      </w:r>
      <w:r>
        <w:rPr>
          <w:rFonts w:ascii="TH Baijam" w:hAnsi="TH Baijam" w:cs="TH Baijam"/>
          <w:b/>
          <w:b/>
          <w:bCs/>
          <w:sz w:val="26"/>
          <w:sz w:val="26"/>
          <w:szCs w:val="26"/>
        </w:rPr>
        <w:t xml:space="preserve">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</w:r>
          </w:p>
        </w:tc>
      </w:tr>
      <w:tr>
        <w:trPr>
          <w:trHeight w:val="1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๖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‘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ผนงานสาธารณสุข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ครุภัณฑ์การแพทย์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พื่อจัดหาเครื่องชั่งน้ำหนัก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ครื่องชั่งน้ำหนัก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โดยมีคุณลักษณะดังนี้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 xml:space="preserve">เป็นเครื่องชั่งน้ำหนักแบบสมดุล มีที่วัดส่วนสูงในตัว 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ชั่งได้ขนาด ๑๖๐ กิโลกรัม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มารถชั่งได้ละเอียดไม่น้อยกว่า ๑๐๐ กรัม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</w:t>
            </w:r>
            <w:r>
              <w:rPr>
                <w:rFonts w:cs="TH Baijam" w:ascii="TH Baijam" w:hAnsi="TH Baijam"/>
                <w:sz w:val="26"/>
                <w:szCs w:val="26"/>
              </w:rPr>
              <w:t xml:space="preserve">) 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วัดส่วนสูงได้ระหว่าง ๗๕</w:t>
            </w:r>
            <w:r>
              <w:rPr>
                <w:rFonts w:cs="TH Baijam" w:ascii="TH Baijam" w:hAnsi="TH Baijam"/>
                <w:sz w:val="26"/>
                <w:szCs w:val="26"/>
              </w:rPr>
              <w:t>-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๙๕ เซนติเมตร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๑ จำนวน ๑ เครื่อ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ปี ๖๓ จำนวน ๑ เครื่อง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๔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าธารณสุขฯ</w:t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sz w:val="26"/>
          <w:szCs w:val="26"/>
        </w:rPr>
      </w:pPr>
      <w:r>
        <w:rPr>
          <w:rFonts w:cs="TH Baijam" w:ascii="TH Baijam" w:hAnsi="TH Baijam"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</w:rPr>
      </w:pPr>
      <w:r>
        <w:rPr>
          <w:rFonts w:cs="TH Baijam" w:ascii="TH Baijam" w:hAnsi="TH Baijam"/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851" w:top="907" w:footer="0" w:bottom="244"/>
      <w:pgNumType w:start="3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ngrave" w:sz="24" w:space="0" w:color="000000"/>
      </w:pBdr>
      <w:tabs>
        <w:tab w:val="clear" w:pos="8306"/>
        <w:tab w:val="center" w:pos="4153" w:leader="none"/>
        <w:tab w:val="right" w:pos="9180" w:leader="none"/>
      </w:tabs>
      <w:ind w:right="360" w:hanging="0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ascii="TH Baijam" w:hAnsi="TH Baijam" w:cs="TH Baijam"/>
        <w:b/>
        <w:b/>
        <w:bCs/>
        <w:i/>
        <w:i/>
        <w:iCs/>
        <w:szCs w:val="28"/>
        <w:u w:val="single"/>
      </w:rPr>
      <w:t>หมายเหตุ</w:t>
    </w:r>
    <w:r>
      <w:rPr>
        <w:rFonts w:ascii="TH Baijam" w:hAnsi="TH Baijam" w:cs="TH Baijam"/>
        <w:i/>
        <w:i/>
        <w:iCs/>
        <w:szCs w:val="28"/>
      </w:rPr>
      <w:t xml:space="preserve">   </w:t>
    </w:r>
    <w:r>
      <w:rPr>
        <w:rFonts w:cs="TH Baijam" w:ascii="TH Baijam" w:hAnsi="TH Baijam"/>
        <w:i/>
        <w:iCs/>
        <w:szCs w:val="28"/>
      </w:rPr>
      <w:t xml:space="preserve">*  </w:t>
    </w:r>
    <w:r>
      <w:rPr>
        <w:rFonts w:ascii="TH Baijam" w:hAnsi="TH Baijam" w:cs="TH Baijam"/>
        <w:i/>
        <w:i/>
        <w:iCs/>
        <w:szCs w:val="28"/>
      </w:rPr>
      <w:t xml:space="preserve">โครงการเสนอใหม่   </w:t>
    </w:r>
    <w:r>
      <w:rPr>
        <w:rFonts w:cs="TH Baijam" w:ascii="TH Baijam" w:hAnsi="TH Baijam"/>
        <w:i/>
        <w:iCs/>
        <w:szCs w:val="28"/>
      </w:rPr>
      <w:t xml:space="preserve">**  </w:t>
    </w:r>
    <w:r>
      <w:rPr>
        <w:rFonts w:ascii="TH Baijam" w:hAnsi="TH Baijam" w:cs="TH Baijam"/>
        <w:i/>
        <w:i/>
        <w:iCs/>
        <w:szCs w:val="28"/>
      </w:rPr>
      <w:t>โครงการเสนอซ้ำ</w:t>
    </w:r>
    <w:r>
      <w:rPr>
        <w:rFonts w:ascii="TH Baijam" w:hAnsi="TH Baijam" w:cs="TH Baijam"/>
        <w:i/>
        <w:i/>
        <w:iCs/>
        <w:szCs w:val="28"/>
      </w:rPr>
      <w:t xml:space="preserve">  </w:t>
    </w:r>
    <w:r>
      <w:rPr>
        <w:rFonts w:ascii="TH Baijam" w:hAnsi="TH Baijam" w:cs="TH Baijam"/>
        <w:i/>
        <w:i/>
        <w:iCs/>
        <w:szCs w:val="28"/>
      </w:rPr>
      <w:t xml:space="preserve"> </w:t>
    </w:r>
    <w:r>
      <w:rPr>
        <w:rFonts w:cs="TH Baijam" w:ascii="TH Baijam" w:hAnsi="TH Baijam"/>
        <w:i/>
        <w:iCs/>
        <w:szCs w:val="28"/>
      </w:rPr>
      <w:t xml:space="preserve">***  </w:t>
    </w:r>
    <w:r>
      <w:rPr>
        <w:rFonts w:ascii="TH Baijam" w:hAnsi="TH Baijam" w:cs="TH Baijam"/>
        <w:i/>
        <w:i/>
        <w:iCs/>
        <w:szCs w:val="28"/>
      </w:rPr>
      <w:t>โครงการบูรณาการ</w:t>
    </w:r>
    <w:r>
      <w:rPr>
        <w:rStyle w:val="PageNumber"/>
        <w:rFonts w:ascii="TH Baijam" w:hAnsi="TH Baijam" w:cs="TH Baijam"/>
        <w:b/>
        <w:b/>
        <w:bCs/>
        <w:i/>
        <w:i/>
        <w:iCs/>
      </w:rPr>
      <w:t xml:space="preserve">                     </w:t>
    </w:r>
    <w:r>
      <w:rPr>
        <w:rStyle w:val="PageNumber"/>
        <w:rFonts w:ascii="TH Baijam" w:hAnsi="TH Baijam" w:cs="TH Baijam"/>
        <w:b/>
        <w:b/>
        <w:bCs/>
        <w:i/>
        <w:i/>
        <w:iCs/>
      </w:rPr>
      <w:fldChar w:fldCharType="begin"/>
    </w:r>
    <w:r>
      <w:rPr>
        <w:rStyle w:val="PageNumber"/>
        <w:i/>
        <w:b/>
        <w:i/>
        <w:b/>
        <w:iCs/>
        <w:bCs/>
        <w:rFonts w:ascii="TH Baijam" w:hAnsi="TH Baijam" w:cs="TH Baijam"/>
      </w:rPr>
      <w:instrText xml:space="preserve"> PAGE </w:instrText>
    </w:r>
    <w:r>
      <w:rPr>
        <w:rStyle w:val="PageNumber"/>
        <w:i/>
        <w:b/>
        <w:i/>
        <w:b/>
        <w:iCs/>
        <w:bCs/>
        <w:rFonts w:ascii="TH Baijam" w:hAnsi="TH Baijam" w:cs="TH Baijam"/>
      </w:rPr>
      <w:fldChar w:fldCharType="separate"/>
    </w:r>
    <w:r>
      <w:rPr>
        <w:rStyle w:val="PageNumber"/>
        <w:i/>
        <w:b/>
        <w:i/>
        <w:b/>
        <w:iCs/>
        <w:bCs/>
        <w:rFonts w:ascii="TH Baijam" w:hAnsi="TH Baijam" w:cs="TH Baijam"/>
      </w:rPr>
      <w:t>397</w:t>
    </w:r>
    <w:r>
      <w:rPr>
        <w:rStyle w:val="PageNumber"/>
        <w:i/>
        <w:b/>
        <w:i/>
        <w:b/>
        <w:iCs/>
        <w:bCs/>
        <w:rFonts w:ascii="TH Baijam" w:hAnsi="TH Baijam" w:cs="TH Baijam"/>
      </w:rPr>
      <w:fldChar w:fldCharType="end"/>
    </w:r>
    <w:r>
      <w:rPr>
        <w:rFonts w:cs="TH Baijam" w:ascii="TH Baijam" w:hAnsi="TH Baijam"/>
        <w:i/>
        <w:iCs/>
        <w:sz w:val="24"/>
        <w:szCs w:val="24"/>
      </w:rPr>
      <w:tab/>
      <w:tab/>
      <w:tab/>
      <w:tab/>
      <w:t xml:space="preserve">         </w:t>
    </w:r>
    <w:r>
      <w:rPr>
        <w:rFonts w:cs="TH Baijam" w:ascii="TH Baijam" w:hAnsi="TH Baijam"/>
        <w:b/>
        <w:bCs/>
        <w:i/>
        <w:iCs/>
        <w:szCs w:val="28"/>
      </w:rPr>
      <w:t xml:space="preserve">                          </w:t>
    </w:r>
    <w:r>
      <w:rPr>
        <w:rFonts w:ascii="TH Baijam" w:hAnsi="TH Baijam" w:cs="TH Baijam"/>
        <w:b/>
        <w:b/>
        <w:bCs/>
        <w:i/>
        <w:i/>
        <w:iCs/>
        <w:szCs w:val="28"/>
      </w:rPr>
      <w:t>เทศบาลตำบลบ้านเหลื่อม</w:t>
    </w:r>
  </w:p>
  <w:p>
    <w:pPr>
      <w:pStyle w:val="Header"/>
      <w:pBdr>
        <w:top w:val="threeDEngrave" w:sz="24" w:space="0" w:color="000000"/>
      </w:pBdr>
      <w:tabs>
        <w:tab w:val="clear" w:pos="8306"/>
        <w:tab w:val="center" w:pos="4153" w:leader="none"/>
        <w:tab w:val="right" w:pos="9180" w:leader="none"/>
      </w:tabs>
      <w:ind w:right="360" w:hanging="0"/>
      <w:jc w:val="right"/>
      <w:rPr>
        <w:rFonts w:ascii="TH Baijam" w:hAnsi="TH Baijam" w:cs="TH Baijam"/>
        <w:i/>
        <w:i/>
        <w:iCs/>
        <w:szCs w:val="28"/>
      </w:rPr>
    </w:pPr>
    <w:r>
      <w:rPr>
        <w:rFonts w:cs="TH Baijam" w:ascii="TH Baijam" w:hAnsi="TH Baijam"/>
        <w:b/>
        <w:bCs/>
        <w:i/>
        <w:iCs/>
        <w:szCs w:val="28"/>
      </w:rPr>
      <w:tab/>
      <w:tab/>
      <w:tab/>
      <w:tab/>
      <w:t xml:space="preserve"> </w:t>
    </w:r>
    <w:r>
      <w:rPr>
        <w:rFonts w:ascii="TH Baijam" w:hAnsi="TH Baijam" w:cs="TH Baijam"/>
        <w:b/>
        <w:b/>
        <w:bCs/>
        <w:i/>
        <w:i/>
        <w:iCs/>
        <w:szCs w:val="28"/>
      </w:rPr>
      <w:t>อำเภอบ้านเหลื่อม  จังหวัดนครราชสีมา</w:t>
    </w:r>
  </w:p>
  <w:p>
    <w:pPr>
      <w:pStyle w:val="Footer"/>
      <w:jc w:val="right"/>
      <w:rPr>
        <w:rFonts w:ascii="TH Baijam" w:hAnsi="TH Baijam" w:cs="TH Baijam"/>
        <w:i/>
        <w:i/>
        <w:iCs/>
        <w:sz w:val="16"/>
        <w:szCs w:val="16"/>
      </w:rPr>
    </w:pPr>
    <w:r>
      <w:rPr>
        <w:rFonts w:cs="TH Baijam" w:ascii="TH Baijam" w:hAnsi="TH Baijam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b/>
        <w:b/>
        <w:bCs/>
        <w:sz w:val="26"/>
        <w:szCs w:val="26"/>
      </w:rPr>
    </w:pPr>
    <w:r>
      <w:rPr>
        <w:rFonts w:ascii="TH Baijam" w:hAnsi="TH Baijam" w:cs="TH Baijam"/>
        <w:b/>
        <w:b/>
        <w:bCs/>
        <w:sz w:val="26"/>
        <w:sz w:val="26"/>
        <w:szCs w:val="26"/>
      </w:rPr>
      <w:t>บัญชีครุภัณฑ์</w:t>
    </w:r>
  </w:p>
  <w:p>
    <w:pPr>
      <w:pStyle w:val="Header"/>
      <w:jc w:val="center"/>
      <w:rPr>
        <w:rFonts w:ascii="TH Baijam" w:hAnsi="TH Baijam" w:cs="TH Baijam"/>
        <w:b/>
        <w:b/>
        <w:bCs/>
        <w:sz w:val="26"/>
        <w:szCs w:val="26"/>
      </w:rPr>
    </w:pPr>
    <w:r>
      <w:rPr>
        <w:rFonts w:ascii="TH Baijam" w:hAnsi="TH Baijam" w:cs="TH Baijam"/>
        <w:b/>
        <w:b/>
        <w:bCs/>
        <w:sz w:val="26"/>
        <w:sz w:val="26"/>
        <w:szCs w:val="26"/>
      </w:rPr>
      <w:t xml:space="preserve">แผนพัฒนาท้องถิ่น ๔ ปี </w:t>
    </w:r>
    <w:r>
      <w:rPr>
        <w:rFonts w:cs="TH Baijam" w:ascii="TH Baijam" w:hAnsi="TH Baijam"/>
        <w:b/>
        <w:bCs/>
        <w:sz w:val="26"/>
        <w:szCs w:val="26"/>
      </w:rPr>
      <w:t>(</w:t>
    </w:r>
    <w:r>
      <w:rPr>
        <w:rFonts w:ascii="TH Baijam" w:hAnsi="TH Baijam" w:cs="TH Baijam"/>
        <w:b/>
        <w:b/>
        <w:bCs/>
        <w:sz w:val="26"/>
        <w:sz w:val="26"/>
        <w:szCs w:val="26"/>
      </w:rPr>
      <w:t>พ</w:t>
    </w:r>
    <w:r>
      <w:rPr>
        <w:rFonts w:cs="TH Baijam" w:ascii="TH Baijam" w:hAnsi="TH Baijam"/>
        <w:b/>
        <w:bCs/>
        <w:sz w:val="26"/>
        <w:szCs w:val="26"/>
      </w:rPr>
      <w:t>.</w:t>
    </w:r>
    <w:r>
      <w:rPr>
        <w:rFonts w:ascii="TH Baijam" w:hAnsi="TH Baijam" w:cs="TH Baijam"/>
        <w:b/>
        <w:b/>
        <w:bCs/>
        <w:sz w:val="26"/>
        <w:sz w:val="26"/>
        <w:szCs w:val="26"/>
      </w:rPr>
      <w:t>ศ</w:t>
    </w:r>
    <w:r>
      <w:rPr>
        <w:rFonts w:cs="TH Baijam" w:ascii="TH Baijam" w:hAnsi="TH Baijam"/>
        <w:b/>
        <w:bCs/>
        <w:sz w:val="26"/>
        <w:szCs w:val="26"/>
      </w:rPr>
      <w:t xml:space="preserve">. </w:t>
    </w:r>
    <w:r>
      <w:rPr>
        <w:rFonts w:ascii="TH Baijam" w:hAnsi="TH Baijam" w:cs="TH Baijam"/>
        <w:b/>
        <w:b/>
        <w:bCs/>
        <w:sz w:val="26"/>
        <w:sz w:val="26"/>
        <w:szCs w:val="26"/>
      </w:rPr>
      <w:t xml:space="preserve">๒๕๖๑ </w:t>
    </w:r>
    <w:r>
      <w:rPr>
        <w:rFonts w:ascii="TH Baijam" w:hAnsi="TH Baijam" w:cs="TH Baijam"/>
        <w:b/>
        <w:b/>
        <w:bCs/>
        <w:sz w:val="26"/>
        <w:sz w:val="26"/>
        <w:szCs w:val="26"/>
      </w:rPr>
      <w:t>–</w:t>
    </w:r>
    <w:r>
      <w:rPr>
        <w:rFonts w:ascii="TH Baijam" w:hAnsi="TH Baijam" w:cs="TH Baijam"/>
        <w:b/>
        <w:b/>
        <w:bCs/>
        <w:sz w:val="26"/>
        <w:sz w:val="26"/>
        <w:szCs w:val="26"/>
      </w:rPr>
      <w:t xml:space="preserve"> ๒๕๖๔</w:t>
    </w:r>
    <w:r>
      <w:rPr>
        <w:rFonts w:cs="TH Baijam" w:ascii="TH Baijam" w:hAnsi="TH Baijam"/>
        <w:b/>
        <w:bCs/>
        <w:sz w:val="26"/>
        <w:szCs w:val="26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778875</wp:posOffset>
              </wp:positionH>
              <wp:positionV relativeFrom="paragraph">
                <wp:posOffset>-208915</wp:posOffset>
              </wp:positionV>
              <wp:extent cx="82804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 xml:space="preserve">แบบ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>ผ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6"/>
                              <w:szCs w:val="26"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>๐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>๘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2pt;height:23.15pt;mso-wrap-distance-left:9.05pt;mso-wrap-distance-right:9.05pt;mso-wrap-distance-top:0pt;mso-wrap-distance-bottom:0pt;margin-top:-16.45pt;mso-position-vertical-relative:text;margin-left:691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 xml:space="preserve">แบบ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>ผ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6"/>
                        <w:szCs w:val="26"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>๐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>๘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H Baijam" w:hAnsi="TH Baijam" w:cs="TH Baijam"/>
        <w:b/>
        <w:b/>
        <w:bCs/>
        <w:sz w:val="26"/>
        <w:szCs w:val="26"/>
      </w:rPr>
    </w:pPr>
    <w:r>
      <w:rPr>
        <w:rFonts w:ascii="TH Baijam" w:hAnsi="TH Baijam" w:cs="TH Baijam"/>
        <w:b/>
        <w:b/>
        <w:bCs/>
        <w:sz w:val="26"/>
        <w:sz w:val="26"/>
        <w:szCs w:val="26"/>
      </w:rPr>
      <w:t>องค์การบริหารส่วนตำบลทุ่งแ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5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12"/>
    <w:rPr/>
  </w:style>
  <w:style w:type="character" w:styleId="2">
    <w:name w:val="เนื้อความ 2 อักขระ"/>
    <w:qFormat/>
    <w:rPr>
      <w:rFonts w:ascii="FreesiaUPC" w:hAnsi="FreesiaUPC" w:eastAsia="Cordia New" w:cs="FreesiaUPC"/>
      <w:sz w:val="36"/>
      <w:szCs w:val="36"/>
      <w:lang w:eastAsia="zh-CN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Style16">
    <w:name w:val="เนื้อความ อักขระ"/>
    <w:qFormat/>
    <w:rPr>
      <w:rFonts w:ascii="BrowalliaUPC" w:hAnsi="BrowalliaUPC" w:eastAsia="Cordia New" w:cs="Browalli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  <w:lang w:val="en-US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21">
    <w:name w:val="เนื้อความ 2"/>
    <w:basedOn w:val="Normal"/>
    <w:qFormat/>
    <w:pPr/>
    <w:rPr>
      <w:rFonts w:ascii="FreesiaUPC" w:hAnsi="FreesiaUPC" w:cs="FreesiaUPC"/>
      <w:sz w:val="36"/>
      <w:szCs w:val="36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33:00Z</dcterms:created>
  <dc:creator>iLLuSioN</dc:creator>
  <dc:description/>
  <cp:keywords/>
  <dc:language>en-US</dc:language>
  <cp:lastModifiedBy>KKD Windows 7 V.3</cp:lastModifiedBy>
  <cp:lastPrinted>2013-06-22T14:55:00Z</cp:lastPrinted>
  <dcterms:modified xsi:type="dcterms:W3CDTF">2016-10-24T05:01:00Z</dcterms:modified>
  <cp:revision>141</cp:revision>
  <dc:subject/>
  <dc:title>ส่วนที่ 5  บัญชีโครงการพัฒนา</dc:title>
</cp:coreProperties>
</file>